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113" w:type="dxa"/>
        <w:tblLayout w:type="fixed"/>
        <w:tblCellMar>
          <w:top w:w="0" w:type="dxa"/>
          <w:left w:w="108" w:type="dxa"/>
          <w:bottom w:w="0" w:type="dxa"/>
          <w:right w:w="108" w:type="dxa"/>
        </w:tblCellMar>
      </w:tblPr>
      <w:tblGrid>
        <w:gridCol w:w="5369"/>
        <w:gridCol w:w="5369"/>
      </w:tblGrid>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bout GetSalKe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propos de GetSalKe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tSalKey Version 1.3.00.0623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tSalKey version 1.3.00.0623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put of CD ke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isie de la clé du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propos 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ing Installation.Input your CD Ke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ut de l'installation. Saisissez la clé du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of CD Ke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érification de la clé du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your CD Key, and input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érifiez la clé du CD et saisissez-la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uls les membres des groupes Administrateurs et Utilisateurs privilégiés peuvent exécuter ce programme.\nContactez votre administrateur, ou déconnectez-vous pour vous reconnecter comme administrateur ou utilisateur privilégié. Essayez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nSetup is abo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programme s'exécute uniquement sur des ordinateurs VAIO de Sony.\nCet ordinateur n'est pas compatible.\nL'installation a été abandon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cal Canc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énuer les parties voca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tch Shif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r la ton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octa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octa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octa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octa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initial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P Plug-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ug-in SE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cal Cancell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til d'atténuation des voi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erty Page for Vocal Cancell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 de l'Outil d'atténuation des voi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cal Cancel &amp;&amp; Pitch Shif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énuation des voix &amp;&amp; Changement de ton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Kbox Fil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tre Kbo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1.5 is installed.If you install this setup, application can not launch because of compatibility of modules.Setup is abo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1.5 est installé. Si vous installez ce programme, l'application ne pourra pas démarrer en raison de l'incompatibilité des modules. L'installation est annul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ift_JI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ift_J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elcome to SonicStage Prem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ienvenue dans SonicStage Premi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 play and record music easi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lire et enregistrer facilement des fichiers music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ing the Source Ic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 le biais des icônes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 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ur l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double click the Source Ic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cliquez sur l'icône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 Reco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ur 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rag and drop the Source Ic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placez l'icône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to the Destination Ic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usqu'à l'icône Destin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not show this screen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 plus afficher cet écra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elcome to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ienvenue dans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 play and record music easily using the Source Ic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lire et enregistrer facilement des fichiers musicaux par le biais des icônes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rag and drop the Source Icon onto the Destination Ic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placez l'icône Source jusqu'à l'icône de Destin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 open recording panel easily with only one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ouvrir facilement la fenêtre d'enregistrement à l'aide d'un seul bout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 click to Play. Drag and drop to Reco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cliquez pour lire. Faites glisser pour 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 click to Play. Drag and drop to Check-In/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cliquez pour lire. Faites glisser pour rapatrier/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w Play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u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is not inse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que non insé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a is not inse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 non insé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 is not connec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ériphérique non connec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 de conte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w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w transferr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to CD-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ure sur CD-R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able CD-R/R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réinscriptible/CD-RW</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recognize the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non recon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ck to listen to F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quez pour écouter la radio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ck to enable Auxiliary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quez pour activer l'entrée auxili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ck REC button to start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quez sur le bouton ENR pour lancer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Check-In/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r/Rapatrier/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be selected when recording from other source is 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impossible lorsqu'un enregistrement à partir d'une autre source est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be selected when recording to Music Drive is 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impossible lorsqu'un enregistrement sur Music Drive est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be selected when recording from F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impossible lors d'un enregistrement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be selected when recording from Ext.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impossible lors d'un enregistrement à partir d'une entrée ex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be selected when playing/transferring songs with MD or Memory Stick/Devic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impossible lors de la lecture/transfert de morceaux avec un MD ou des périphériques/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be selected when playing/transferring songs with MD/M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impossible lors de la lecture/transfert de morceaux avec un MD/M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be selected when playing/transferring songs with Memory Stick/Devic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impossible lors de la lecture/transfert de morceaux avec des périphériques Memory Stick/périphériqu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be selected when playing/transferring songs with MD/Devic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impossible lors de la lecture/transfert de morceaux avec des périphériques/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be selected when writing to CD-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impossible lors de la gravure sur CD-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 click to 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cliquez pour l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select MD when recording from OPT 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e MD impossible lors d'un enregistrement à partir d'une ENTREE OP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la 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de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squer la 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s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ngu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reaming Audi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lux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d S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ille utilis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Inf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bel Pri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rimer l'étiquet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pdate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ttre à jour la 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Dis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age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Keyword Searc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par mot-c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rt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ier la 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View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e mode d'affich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e pis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ed D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put Sour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d'ent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sur le no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écu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l Playlis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es les listes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vori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vor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 de l'alb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re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arious Searc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multip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l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s les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Keyword Search Resul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sultats de la recherche par mot-c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 M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 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ess Top 1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ès aux 10 prem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ess Top 5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ès aux 50 prem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ess Bottom 1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ès aux 10 dern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ess Bottom 5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ès aux 50 dern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ndom 10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 morceaux au hasar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ndom 50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50 morceaux au hasar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story 10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storique de 10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story 50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storique de 50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ently Recorded Album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rniers albums enregist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ently Created Playlis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rnières listes de diffusion cré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du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grand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au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Time/Size Dis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e mode d'affichage des heures/tail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ing Disk Spa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space disque rest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vailable Recording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poss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 Import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 la fenêtre d'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 CD Backup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 la fenêtre de sauvegard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mple Mode(F1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Simple(F1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in Men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nu princip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l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Contr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rôle du volu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s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nd Effec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 sono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Close Visualizer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Fermer la fenêtre du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Close Internet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Fermer la fenêtre 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Close Timer Setting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Fermer la fenêtre de configur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il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 Click to Display Jacket/Lyric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cliquez pour afficher la pochette/paro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 Name/Artist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piste/Nom d'art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Time Dis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e mode d'affichage de l'he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e mod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Pau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ious 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rceau précéd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t 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rceau suiv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e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our en arriè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Close Content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Fermer la fenêtre de conte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ious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précéde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t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suiva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track to Favori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une piste aux Favor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C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le lecteur d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jec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jec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le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Source\\PD\\EnLabel.p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Source\\PD\\EnLabel.pn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Source\\SourcePanel\\PD\\EnLabel.p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Source\\SourcePanel\\PD\\EnLabel.pn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 Preset/ - 0.1MHz</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réglage préc/ - 0.1MHz</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t Preset/ + 0.1MHz</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réglage suiv/ + 0.1MHz</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 Men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nu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 On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 Onl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Close FM Preset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Fermer la liste des préréglages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to listen to F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r pour écouter la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External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l'entré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to listen to External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r pour écouter l'entré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Source\\AuxInput\\EnLabel.p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Source\\AuxInput\\EnLabel.pn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Source\\SourcePanel\\AuxInput\\EnLabel.p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Source\\SourcePanel\\AuxInput\\EnLabel.pn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rol Input Level by Moving Sli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rolez le niveau d'entrée en déplaçant la glissiè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lapsed Recording Time/Remaining Recording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écoulée/Durée d'enregistrement resta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Setting Men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nu de configuration de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Stop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r/Arrêter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 Recording Tim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er le minuteur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ck to Divide Tracks (Does not interrupt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quez pour diviser les pistes (l'enregistrement n'est pas interromp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t CD Information(Ctrl+I)</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s CD(Ctrl+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R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O to URL Lin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éder au lien UR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witch to Edit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la fenêtre d'édi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Hide Categorized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Masquer la fenêtre des catégori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au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View Mode(Jacket/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e mode d'affichage(Pochette/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 Click to display the Jacket/Lyric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uble-cliquez pour afficher la pochette/paro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pdate to Reflect Latest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ttre à jour les informati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22,39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22,39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0,39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0,39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Station to Preset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une station à la liste des préréglag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He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l'a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 to Content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our à la fenêtre de conte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sélectionn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New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ll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New Playlist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au dossier d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y(Ctrl+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ier(Ctrl+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te(Ctrl+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ller(Ctrl+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witch Vie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e mode d'affich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Vie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un mode d'affich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pdate Inf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ttre à jour les info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Location for Preset St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l'emplacement de la station prérégl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o Sca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automat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to FM 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au préréglage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from FM 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du préréglage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CD Recording Format/B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r de format d'enregistrement CD/Débit bin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Check-Out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 d'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CD-R Writ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r de format de gravure sur CD-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Close Recording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Fermer la liste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All Tracks of CD / Stop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r toutes les pistes de CD / Arrêter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all tracks in the Playlist / Stop 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ire toutes les pistes de la liste de diffusion / Arrêter l'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 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 l'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 all tracks / Stop Chec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r toutes les pistes / Arrêter le rapatri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 Chec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 le rapatri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All Tracks for CD-R 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toutes les pistes pour la gravure sur CD-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All + 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enregistrer + 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Transf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Transfé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9,60,3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9,60,3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97,9,140,3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97,9,140,3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rapatr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gra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press the [St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quez sur le bouton [Démar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utton to start CD-R 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ur commencer la gravure du CD-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ose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ermer la 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r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to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érer vers le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to Memory Sti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érer vers le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to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érer vers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acti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ear All Check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désacti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impor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 l'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régl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équ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un prérégl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nd Monit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iteur sono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r D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ti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ull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in écra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track to Favori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la piste aux Favor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 Stream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 le fl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Timer Programm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la programm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r Programming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programm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Timer Programm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a programm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lendar Display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affichage du calendr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o To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jourd'hu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ious Wee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maine derniè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t Wee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maine prochai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TimerView\\BalHlp\\EnFrameL.bm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TimerView\\BalHlp\\EnFrameL.bm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TimerView\\BalHlp\\EnFrameLShadow.bm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TimerView\\BalHlp\\EnFrameLShadow.bm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TimerView\\BalHlp\\EnFrameR.bm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TimerView\\BalHlp\\EnFrameR.bm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TimerView\\BalHlp\\EnFrameRShadow.bm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TimerView\\BalHlp\\EnFrameRShadow.bm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ose FM Data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ermer la fenêtre de données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s/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s/Périphériqu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ée ex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RW</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D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from Playlist to CD-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ure d'une liste de diffusion sur un CD-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g-out to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ction vers un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g-out to Memory Sti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ction vers un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g-out to Devices/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ction vers un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g-in from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 à partir d'un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g-in from Memory Sti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 à partir d'un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g-in from Devices/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 à partir d'un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from CD to Music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n CD vers Music Dr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from CD to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n CD sur un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from CD to Memory Sti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n CD sur un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from CD to Devices/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n CD sur un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from FM to Music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ne station FM sur Music Dr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from Ext. Input to Music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ne entrée ext. sur Music Dr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ump to Record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enêtre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s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 Navi</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vi enre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a recording or transferring sour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e source d'enregistrement ou de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a recording or transferring targ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e destination d'enregistrement ou de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o to the next ste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ser à l'étape suiva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ently Played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rniers morceaux 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s not checked-out frequent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rceaux extraits moins fréquem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vorite Play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préfé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ndom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rceaux dans un ordre alé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ndom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alé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Gen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re sélectionn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sélection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s Not Checked Out Y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rceaux non extra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HDDRemain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HDDRemainMo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using Remaining Disk Spa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via l'espace disque rest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using Remaining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via la durée resta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PlayMode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PlayMode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eat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répé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eat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péter 1 élé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 Play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re le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eat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péter le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alé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eat+Shuff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péter la lecture alé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cu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ourn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Timer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a réserv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Timer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la réserv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Timer Reservation Lo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le journal de réserv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ed L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gne réserv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Timer Programm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a programm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Timer Programming Lo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le journal de programm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View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ViewMo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 Time of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ion du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ing Time of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s restant sur le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 Time of the Playing 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ion du morceau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ing Time of the Playing 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s restant du morceau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View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ViewMo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lti-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ngle-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o-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n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 of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s de diffus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r Programming Lo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ournal de programm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lendar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u calendr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rst Day of the Wee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mier jour de la semai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ou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Prem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Premi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cel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nuler la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message box will be closed when the reserved programming starts.\nIf you would like to cancel the reservation, please click on the "Cancel Reservation"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message se fermera au début de la programmation réservée.\nPour annuler la réservation, cliquez sur le bouton "Annuler la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able System Standb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activer la mise en veil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Date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ure et date de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amming Patter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 de programm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fo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Quotidie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eekly (specify the 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bdomadaire (spécifier le jo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u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e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TimePicker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TimePicker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u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in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d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ation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of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de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back Mode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lectu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is not inse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non insé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is not inse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non insé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to (M)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r sur le lecteur(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ter timer event, system is set to stand b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ttre le système en mode veille après un événement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put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é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 Preset No.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 de préréglage F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ing Track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ste de débu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ry Stick is not inse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ry Stick non insé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 is empt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 v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back Volu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 Playback Volu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r le volum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a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is activa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réservation est activ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Numbe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servation n° %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DURATIONERR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DURATIONERRO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OVERLA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OVERLA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OVERLAPMARG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OVERLAPMARG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ECUTECHAN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ECUTECHAN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SUPPORTSOUR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SUPPORT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WEEK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WEEKDA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ECUTEMO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ECUTEMO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PRESETNOTH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PRESETNOTHIN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NDBYCHAN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NDBYCHAN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NDBYMO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NDBYMO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RFUTU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RFU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duration of Tim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 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can not b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ammé ne peut pa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nger than 12 hou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er plus de 12 heu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ther reservation i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ready ma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déjà été défin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Timer Programm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programm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 progress can no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 cours ne peut p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e shorten furth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être écourt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 not set Tim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amming f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ammation du minuteur po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in the pa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u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 not be ma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servation dans le pas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weekly programm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programmation hebdomad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 be changed in Tim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eut être modifiée dans les paramè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amming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 programm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 not move th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ansfé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r Programm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programm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 not set up Tim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onfigu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amming when the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programmation du minuteur en l'abs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s no preset st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 station prérégl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duration of stand-b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programmation d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amming ca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veille ne peu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 be shorten furth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us être écourt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tand-b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réservation d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ca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veille ne peut pa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 be mov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être déplac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servation for th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next year can no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réservation po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e ma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née suiva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day of the week is not specified. Please specify the days of the week using the check box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jour de la semaine n'a pas été spécifié. Spécifiez les jours de la semaine à l'aide des cases à coch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time interval can be specifed only between 1 minute to 23 hours and 59 minu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ntervalle de temps défini peut varier de 1 minute à 23 heures et 59 minu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lict with another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lit avec une autre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urrent reservation is adjacent to another reservation within 3 minu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réservation actuelle est à moins de 3 minutes d'une autre réservation adjace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make the reservation at least 3 minutes from n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ssez la réservation dans au moins 3 minu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make reservation in the pa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une réservation dans le pas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hange activated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une réservation activ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Time Programming can not be deleted when it is 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une programmation de minuteur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end time of the stand-by programming can be changed. Drag the reservation line on the calendar to change the end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heure de fin de la programmation du mode veille peut être modifiée. Pour ce faire, faites glisser la ligne de réservation sur le calendr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tand-by programming can not be deleted. Hint: You may drag the end time on the calendar to shorten the programm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a programmation du mode veille. Vous pouvez faire glisser l'heure de fin sur le calendrier pour écourter la programm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elete timer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a réserv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retrieve record log of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 journal de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when opening the timer servic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lors de l'ouverture des services de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occurs attempting to change the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tentative de modification de la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set timer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une réservation de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retrieve timer reservation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informations de réserv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set the From Time when the From Time is later than or the same as the To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heure de début lorsque celle-ci est postérieure ou identique à l'heure de f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set the To Time when the To Time is earlier than or the same as the From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heure de fin lorsque celle-ci est antérieure ou identique à l'heure de débu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Preset Station is not specified. Please select one Preset St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tation préréglée n'est pas spécifiée. Veuillez en sélectionner u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Timer Event can not be programmed because there is no Preset Station avail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programmer l'événement du minuteur car aucune station préréglée n'est dispon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duration of the Timer Recording can not be longer than 12 hou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durée maximum de l'enregistrement programmé est de 12 heu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playlist selected does not contain any 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liste de diffusion sélectionnée ne contient pas de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the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Play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e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 Play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e M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 Liste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oute de station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ersonal Tim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nuteur personne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Play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Input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entrée ex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Input Liste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oute d'entrée ex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ée ex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ry Stick Play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e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eek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bdomad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u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e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ould you like delete the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cette réserva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ed Date Time \t:\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ure et date de réservation \t:\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amming Source\t:\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de programmation\t:\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e Pattern\t:\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 de réservation\t:\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timer reservation is programm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réservation du minuteur est programm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ALE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 SHU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 LECT. ALE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Time - End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ut- F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reas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rais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ération réuss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User cancell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annulation de l'utilisa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Media is not inse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support non insé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Recording is not allowed from the selected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enregistrement à partir du support sélectionné non autori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Media is out of storage spa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support à court d'espace de stock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Media is in invalid fo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format de support non val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Playback is 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lecture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Recording is 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enregistrement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Required user Log 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connexion utilisateur requi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Cannot start the reserv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début de réservation imposs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is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réservation a été supprim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is 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réservation est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Not Respon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pas de répon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Unknow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incon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2d : 0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2d : 0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ation fai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réserv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ystem will go into Standby within %s. You may prevent the system from going into Standby by clicking "Disable System Standby"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ystème va se mettre en veille d'ici %s. Pour éviter la mise en veille, cliquez sur le bouton "Désactiver la mise en veille du systè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r recording will be started in %s. Please stop the current playback or recording if you would like to proceed with the Timer Programm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va commencer dans %s. Arrêtez la lecture ou l'enregistrement en cours si vous voulez programmer le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ould you like to close the Timer Setting Window and switch to\nRecord or Check-In/Out Wind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fermer la fenêtre de configuration du minuteur et basculer vers\nla fenêtre d'enregistrement ou de rapatriement/d'extrac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is cance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nregistrement est annu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2d min %02d se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2d min %02d se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2d se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2d se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Preset Station selected does no longer exist.\nThe first station on the Preset list will be us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tation préréglée sélectionnée n'existe plus.\nLa première station de la liste des préréglages sera utilis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P2 Stere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éréo LP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P4 Stere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éréo LP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eat + Shuff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péter la lecture alé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Cannot record the audio protected by SCMS (Serial Copy Management Syste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impossible d'enregistrer un fichier audio protégé par le système SCMS (Serial Copy Management Syste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Cannot start playback because media is not inserted or not avail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 impossible de lancer la lecture, car le support n'est pas inséré ou n'est pas dispon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n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manch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und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rd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rcred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eud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ndred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turd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med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ernal Input Liste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oute d'entré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NE 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E LIG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 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E OP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Downloa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til de téléchargement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to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er vers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wnload fro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éléchargement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r sou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stimated time lef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s restan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ould you like to launch the Browser to purchase this content?\n\nAfter acquiring the license, please click on the "Import to SonicStage" button again to register the content to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lancer l'Explorateur pour rechercher ce contenu ?\n\nAprès achat de la licence, cliquez de nouveau sur "Importer vers SonicStage" pour enregistrer le contenu dans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urchase Licen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quisition de la lic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ck OK if you do not want to purchase a license for this content at this time.\n\nDouble-click the file you downloaded to access the licensing page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quez sur OK pour acheter la licence relative à ce contenu maintenant.\n\nDouble-cliquez sur le fichier téléchargé pour accéder de nouveau à la page d'attribution de lic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wnload 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éléchargement termin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ame file name already exists in the target directory. Would you still like to save the downloaded file using this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fichier existe déjà dans le répertoire cible. Voulez-vous quand même sauvegarder le fichier téléchargé sous ce no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 different file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uillez taper un autre nom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r so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download proc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certain de vouloir annuler le processus de téléchargemen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cel Downloa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nuler le télécharg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r so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s les fichier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 fichier sans no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cun message d'erreur n'est dispon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opération non prise en charge a été tent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ressource nécessaire n'était pas dispon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fichier incor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docu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docu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r les modifications dans %1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cument v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est trop volumineux pour être ouv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impres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u démarrage de l'a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d'application in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a comman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ffectuer cette opér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s entrées du Registre système ont été supprimées et le fichier INI (s'il y en avait un) a été effac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rtaines entrées du Registre système (ou fichier INI) n'ont pas été supprim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programme requiert le fichier %s, introuvable sur ce systè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programme est lié au %s d'exportation manquant dans le fichier %s. Cet ordinateur dispose peut-être d'une version incompatible de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z un nomb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1 et %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z un nombre compris entre %1 et %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z %1 caractère(s) au maxim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 bout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0 et 25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positi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z une date et/ou une he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z une devi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nImpossible de trouver ce fichier.\nVérifiez que le chemin d'accès et le nom donnés sont correc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disque cible est satu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à partir de %1 car il est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écrire dans %1 car il est en lecture seule ou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en cours de lecture de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en cours d'écriture de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une propriété en écriture seu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écrire une propriété en lecture seu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e support du système de messager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DLL du système de messagerie est incorrec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a commande Envoy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cune erreur ne s'est produi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 lors de l'accès à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contient un chemin d'accès incor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n'a pas pu être ouvert car il y a trop de fichiers ouver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ccès à %1 a été refu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 descripteur de fichier incorrect a été associé à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n'a pas pu être supprimé car il s'agit du répertoire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n'a pas pu être créé car le répertoire est satu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a recherche sur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d'E/S matérielle a été signalée lors de l'accès à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violation de partage s'est produite lors de l'accès à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violation de verrouillage s'est produite lors de l'accès à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que saturé lors de l'accès à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ntative d'accès à %1 au-delà de sa f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ntative d'écriture sur %1 en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ntative de lecture sur %1 en écri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a un format incor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contenait un objet inattend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contient un schéma incor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eat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répéti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uffle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lecture alé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er Contr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rôle du lec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og Dial Launch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marr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s sur le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og Dial Lock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rouillage Jog Dial dés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og Dial Lock 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rouillage Jog Dial 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imation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imation désactiv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imation 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imation activ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Player Oper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Opération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nPushLong: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nAppuiLong: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USE\nPushLong: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USE\nAppuiLong: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venir en arriè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C Mu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lence P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Repeat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Mode répéti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Shuffle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Mode lecture alé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Volu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Volu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ga Ba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éga-bas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ting 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lence 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ting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lence dés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roller Volu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du contrôl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Mod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peat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activer la répéti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uffle 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aléatoire activ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uffle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aléatoire désactiv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Select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Sélection d'un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SACT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la p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age :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Song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Infos sur le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 Lyric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oles de la p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 Liner No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es d'accompagnement de la p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 Comm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entaires de la p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Liner No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es d'accompagnement de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Comm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entaires de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vorite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préfé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System Information Restore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propos 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System Information Restore Version 1.1.00.1107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til de restauration des informations système SonicStage version 1.1.00.1107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System Information Restore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auration des informations systèm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 1. Verif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1 : authentif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will verify your database on the Internet.\nVerification will be finished within 1 minute.\nConnect to the Internet through your ISP, and click Next to contin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va vérifier votre base de données sur Internet.\nCette opération dure moins d'une minute.\nConnectez-vous à Internet via votre FAI, puis cliquez sur Suivant pour continu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onicStage System Information Restore Tool allows you to restore music files that were disabled by the System Restore feature in Windows Me, Windows XP or for other unknown reas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util de restauration des informations système de SonicStage vous permet de restaurer les fichiers audio qui ont été altérés par la fonction de réinstallation système de Windows ME, Windows XP ou pour d'autres raisons inconnu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ention:\nPlease confirm Internet Explorer proxy server settings if you are connecting through a LA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ention :\nvérifiez les paramètres du serveur proxy dans Internet Explorer si vous vous connectez via un réseau loc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 2. Run Resto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2 : restaur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ter SonicStage has completed on-line verification, disconnect from your IS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fois l'authentification en ligne effectuée par SonicStage, déconnectez-vous de votre FA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ck Start to restore the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quez sur Démarrer pour restaurer les fich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ention:\n1. After completing the system restore, please uninstall SonicStage, reboot the computer, and install SonicStage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ention :\n1. une fois la réinstallation système terminée, désinstallez SonicStage, redémarrez l'ordinateur, puis réinstallez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2. Please install SonicStage to the same folder where it was previously installed, or the database will not be recogniz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2. Installez SonicStage dans le même dossier que lors de son installation précédente. A défaut, la base de données ne sera pas reconn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3. During re-installation, when prompted by SonicStage to create a new database, please select 'No'. You must keep your existing database, in order to play back the songs that have been resto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3. Lorsque SonicStage vous invitera à créer une nouvelle base de données au cours de la réinstallation, sélectionnez 'Non'. Vous devez conserver la base de données existante pour pouvoir lire les morceaux restau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ify the folder to back up your files t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z le dossier de sauvegarde de vos fich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back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procéder à la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create a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save the backup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s informations de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ert the next removable media, and specify the folder to back up your files t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érez le support amovible suivant, puis spécifiez le dossier de sauvegarde de vos fich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up is finish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oration comp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auration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unformatted or have no remaining disk space avail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l se peut que le support amovible ne soit pas formaté ou qu'il soit à court d'espace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for backup does not exist.\nWould you like to create the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dossier de sauvegarde spécifié n'existe pas.\nVoulez-vous le cré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pecify the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z le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drive specified for backup does not exist.\nNo media may be inse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lecteur spécifié pour la sauvegarde n'existe pas.\nIl se peut qu'aucun support n'ait été insé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disk error has occu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disque s'est produi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ify the destination folder for resto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dentification du dossier cible des fichiers restau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resto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procéder à la restaur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retrieve the backup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informations de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first dis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premier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appropriate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appropri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s running. Please close the application before using the SonicStage System Information Restore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st en cours d'exécution. Fermez l'application avant d'utiliser l'outil de restauration des informations système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copy the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ert the media of N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érez le support n° %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re is no music data for back 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cune donnée musicale à sauvegard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database error has occu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de base de données s'est produi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not specify the %s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ne pouvez pas définir le disque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er the folder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z le nom du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save the backup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informations de sauvegarde n'ont pu être enregistr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marrer(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ould you like to stop the proc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interrompre la procédu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lculating the disk space required for back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lcul de l'espace disque nécessaire à la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uillez patien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valid folder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dossier incor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not use the following characters in the folder name.\n \\ / : , ; * ? " &lt; &gt;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nom de dossier ne peut pas contenir les caractères suivants :\n \\ / : , ; * ? " &lt; &g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order of backup media is incorrec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rdre des supports de sauvegarde est incor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restore because the restoration count has been exceed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e nombre de restaurations autorisé a été dépas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rvice is not avail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ervice n'est pas dispon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rver is receiving routine maintenan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etien de routine au niveau du serv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ore fai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restauration a échou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ify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hentif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backup data to restore in the follow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s données sauvegardées à restau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System Information Restore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til de restauration des informations systèm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s rest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program can be executed by Computer Administrators and Power Users only.\nPlease contact your administrator or log off and log on again using a Computer Administrator or Power User ac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programme peut être exécuté uniquement par les administrateurs système et les utilisateurs privilégiés.\nContactez votre administrateur ou fermez puis ouvrez une nouvelle session en utilisant un compte d'administrateur système ou d'utilisateur privilégi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s écou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établir la connexion à l'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yBack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yBacku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pleting task. Please wa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âche en cours d'exécution. Veuillez patien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up is run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not turn off the computer or remove media (CD-R, CD-RW, etc..) during back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éteignez pas l'ordinateur ou ne retirez pas le support (CD-R, CD-RW, etc..) pendant la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not turn off the computer or remove media (CD-R, CD-RW, etc..) during restor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éteignez pas l'ordinateur ou ne retirez pas le support (CD-R, CD-RW, etc..) pendant la restaur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write-protected or unformat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upport amovible est peut-être protégé en écriture ou non forma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folder with this name already exists.\nPlease enter a different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nom de dossier existe déjà.\nSpécifiez un autre no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re is no backup data available in this folder.\nPlease select the appropriate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l n'y a pas de données de sauvegarde disponibles dans ce dossier.\nSélectionnez le dossier adéqu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able the copy-protection tab on the removable media or format the media, and click OK to contin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activez le système de protection en écriture du support amovible ou formatez-le, puis cliquez sur OK pour continu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t(N) &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ivant(S) &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 Back(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 Précédent(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not use the following characters in the folder name.\n .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nom de dossier ne peut pas contenir les caractères suivants :\n .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é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unformatted or have no remaining disk space available.\nPlease insert another disc (CD-R, CD-RW, etc..) or disk (Zip cartridge, etc..), and click OK to contin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l se peut que le support amovible ne soit pas formaté ou qu'il soit à court d'espace disque.\nInsérez un autre CD (CD-R, CD-RW, etc..) ou disque (cartouche Zip, etc..), puis cliquez sur OK pour continu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twork Neighborho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isinage rés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must ha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devez avo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f disk space available in the backup destin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space disque disponible dans le dossier cible de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c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cfi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in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in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Database Conver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isseur de base de données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ing SonicStage databa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sion de la base de données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abase file not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 de base de données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sion 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sion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database has been converted previous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base de données a déjà été convert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bout SonicStage Backup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propos 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Backup Tool Version 1.5.00.0515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til de sauvegarde SonicStage version 1.5.00.0515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Backup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til de sauvegar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ee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ee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program allows you to save SonicStage data to a folder on your hard disk drive or to removable media, such as a CD-R, CD-RW, MO or Zip disk. You can also use this program to restore the data back to your computer la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programme permet de sauvegarder les données SonicStage dans un dossier du disque dur ou sur un support amovible, tel qu'un CD-R, CD-RW, MO ou disque Zip. Il permet ensuite de restaurer les données sur votre ordina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 up my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 des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ore my saved data to my compu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auration des données sauvegard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rning: Close and exit all open applications, before backing up or restoring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ention : fermez et quittez toutes les applications ouvertes avant de sauvegarder ou de restaurer des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one of the following options, and click Next to contin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une des options suivantes et cliquez sur Suivant pour continu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1. Start backup\n\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1 : sauvegarde\n\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r SonicStage data can be saved to a folder on your hard disk drive or to removable media, such as a CD-R, CD-RW, MO or Zip dis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s données SonicStage peuvent être sauvegardées dans un dossier de votre disque dur ou sur un support amovible, tel qu'un CD-R, CD-RW, MO ou un disque Zi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efore saved data can be restored to your computer, you must connect to the Internet first for database authent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vant de restaurer des données sauvegardées sur votre ordinateur, vous devez d'abord vous connecter à Internet pour authentifier la base de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data you would like to back 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s données à sauvegard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nnées musica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censing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nnées de lic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 1. Start Restor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1 : restauration\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e: When restoring saved data, the original SonicStage data is deleted and overwritt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rque : lors de la restauration de données sauvegardées, les données SonicStage d'origine sont supprimées et remplac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must specify a destination to restore the saved data to.\n\nTo restore the data to your computer, you must connect to the Internet first so that your database information can be verified on-l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devez spécifier le dossier de restauration des données sauvegardées.\n\nAvant de restaurer les données sur votre ordinateur, vous devez d'abord vous connecter à Internet en vue d'authentifier les informations de votre base de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 2. Specify the backup destination\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2 : identification de l'emplacement cible\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ard dis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que d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able media (CD-R, CD-RW, Zip cartridge, et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 amovible (CD-R, CD-RW, cartouche Zip, et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ify the backup destination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z le dossier cible pour la sauvegard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99399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99399 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backup destin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mplacement cible des données à sauvegard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backup destination. Back up your data to a location on the hard disk drive or to a location on removable media, such as a CD-R, CD-RW, MO or Zip dis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mplacement cible de la sauvegarde. Sauvegardez vos données à un emplacement sur votre disque dur ou sur un support amovible, tel qu'un CD-R, CD-RW, MO ou un disque Zi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 3. Specify the backup folder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3 : identification du dossier de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er the name of the backup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isissez le nom du dossier de sauvegard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al: Enter reference information, such as the backup folder date, in the box below. This information will appear during the data restoration proc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cultatif : saisissez ci-dessous des informations de référence, telle que la date du dossier de sauvegarde. Ce texte s'affichera lors de la restauration des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 verify that your files were saved properly during backup, click the check box below. The verification process will take additional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ur vérifier que vos fichiers ont été correctement sauvegardés, activez la case à cocher ci-dessous. Le processus d'authentification prendra plus de temp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ify back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érifier la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 4. Run Backup\n\n Click 'Start' to beg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4 : sauvegarde\n\n Cliquez sur 'Démarrer' pour commenc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 2. Specify Backup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2 : identification des données sauvegard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ify the location of the backup folder (the folder that contains your saved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z l'emplacement du dossier de sauvegarde (dossier contenant vos données sauvegard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f your backup data is on removable media, insert the disc (CD-R, CD-RW, etc..) or disk (Zip cartridge, etc..) first, then specify the location of the backup folder. \nIf your backup data is located on multiple discs or disks, insert the media sequential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 vos données sont sauvegardées sur un support amovible, insérez d'abord le CD (CD-R, CD-RW, etc.) ou le disque (cartouche Zip, etc.), puis indiquez l'emplacement du dossier de sauvegarde. \nSi elles résident sur plusieurs supports, insérez-les dans l'ord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up folder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u dossier de sauvegard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up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de sauvegard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cessary hard disk drive spa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space disque nécessai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up d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 de sauvegard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3. Confirm Backup Data\n\nThe following data will be restored to your hard dis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3 : confirmation des données sauvegardées\n\nLes données suivantes vont être restaurées sur votre disque d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ify the folder to restore your files to.\n\nWarning:\nThe current data in this folder will be deleted. The folder specified below must have the same amount or more of disk space available as the backup destination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z le dossier de restauration de vos fichiers.\n\nAttention :\nLes données de ce dossier seront supprimées. Le dossier désigné ci-dessous doit disposer au moins de la même quantité d'espace disque que le dossier cible de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ore to backup destination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auration dans le dossier cible de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ify new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ation d'un nouveau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4. Specify the location to resto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4 : identification de l'emplacement de restaur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ore the Destination Pat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min d'accès au dossier cibl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ify the restoration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z le dossier de restaura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 5. Verification\nYour request will be verified on-line.\n\nConnect to the Internet through your ISP, and click Next to contin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5 : vérification\nVotre demande va être vérifiée en ligne.\n\nConnectez-vous à Internet via votre FAI, puis cliquez sur Suivant pour continu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f you are connecting through a LAN, verify the proxy server settings in Internet Explorer first. If you do not know the appropriate proxy server settings to configure, please contact your network administrat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 vous vous connectez via un réseau local, vérifiez d'abord les paramètres de serveur proxy dans Internet Explorer. Si vous ne savez pas quels paramètres de serveur proxy configurer, contactez votre administrateur rés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p 6. Run Restor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pe 6 : restauration.\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ification has completed. An Internet connection is no longer necessary, so you may disconnect from your ISP at this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vérification est terminée. Vous pouvez à présent vous déconnecter de votre FA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 begin data restoration, click St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ur lancer la restauration des données, cliquez sur Démar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e: \nWhen restoring saved data, the original SonicStage data is deleted and overwritt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rque : \nLors de la restauration de données sauvegardées, les données SonicStage d'origine sont supprimées et remplac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backup data to restore in the follow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s données sauvegardées à restaur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es(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re are files that cannot be restored, because the restore destination folder is read-only. Would you like to continue restoration? Only certain files will be resto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rtains fichiers ne peuvent pas être restaurés, car le dossier cible de restauration est en lecture seule. Les fichiers ne seront pas tous restaurés. Voulez-vous continu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ert the next removable media, and specify the folder to back up your files t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érez le support amovible suivant, puis indiquez le dossier de sauvegarde de vos fich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up completed. Use the most recent version of the SonicStage Backup Tool to restore this data la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 terminée. Lorsque vous restaurerez ces données, utilisez la version la plus récente de l'outil de sauvegar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ved data is resto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données sauvegardées ont été restaur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s running. Please close the application before using the SonicStage Backup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st en cours d'exécution. Fermez l'application avant d'utiliser l'outil de sauvegar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re is no music data available for back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 de données musicales à sauvegard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lculating the disk space required for back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lcul en cours de l'espace disque nécessaire à la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service presently does not wor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service est momentanément indispon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erver is under maintenance.\\Please try again la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erveur est en cours de maintenance.\\Réessayez plus tar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verif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procéder à l'authentif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ifying through Intern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hentification via l'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 drive exists to resto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cun disque n'a été spécifié pour la restaur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restore the saved data. Please install the most recent version of the SonicStage Backup Tool, and try to restore the saved data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estaurer les données sauvegardées. Installez la version la plus récente de l'outil de sauvegarde SonicStage, puis essayez de nouveau de restaurer les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launch this version of the SonicStage Backup Tool. This version may belong to another OpenMG based application installed on your compu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cette version de l'outil de sauvegarde SonicStage. Il se peut que cette version appartienne à une autre application OpenMG installée sur votre ordina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plication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l'applica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opyright information belonging to songs in the application listed above, will be overwritten.\nIf you continue with data restoration, any songs that you have recorded or imported after running the backup tool (%s) will be deleted.\n\nAre you sure you want to resto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informations de copyright associées aux morceaux de l'application répertoriés ci-dessus vont être écrasées.\nSi vous poursuivez la restauration de données, les morceaux que vous avez enregistrés ou importés après avoir exécuté l'outil de sauvegarde (%s) seront supprimés.\n\nEtes-vous sûr de vouloir procéder à la restaura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VAIO SonicStage Server(Application) is running. To continue with data restoration, please stop \nVAIO SonicStage Server(Application) by using the VAIO Media Administrative Tool.\nWould you like to launch the VAIO Media Administrative Tool n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erveur SonicStage VAIO (application) est en cours d'exécution. Pour poursuivre la restauration de données, fermez \nle serveur SonicStage VAIO à l'aide de l'outil d'administration VAIO Media.\nVoulez-vous lancer l'outil d'administration VAIO Media maintenan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saved data contains licensing information only. Music information is not includ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s données sauvegardées ne contiennent que des informations de copyright et aucune information musica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saved data contains music information only. Licensing information is not includ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s données sauvegardées ne contiennent que des informations musicales et aucune information de copyrigh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the saved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érifiez les données sauvegard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up completed. Use the most recent version of the SonicStage Backup Tool to restore this data later.\nPress OK to eject the removable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 terminée. Lorsque vous restaurerez ces données, utilisez la version la plus récente de l'outil de sauvegarde SonicStage.\nCliquez sur OK pour éjecter le support amov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cessing has completed. Press OK to eject the removable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itement terminé. Cliquez sur OK pour éjecter le support amov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unformatted or have no remaining disk space available.\nPlease insert another disc (CD-R, CD-RW, etc..) or disk (Zip cartridge, etc..), and click OK to continue.\\Press ""OK"" to eject the removable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l se peut que le support amovible ne soit pas formaté ou qu'il soit à court d'espace disque.\nInsérez un autre CD (CD-R, CD-RW, etc..) ou disque (cartouche Zip, etc..), puis cliquez sur OK pour continuer.\\cliquez sur ""OK"" pour éjecter le support amov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bout Omgex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propos de Omgexs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Extension Setup Version 1.1.00.1107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til de configuration d'extension SonicStage version 1.1.00.1107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Type Associ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ssociation de types de fich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Type Playback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es types de fich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file types that you would like to associate to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s types de fichiers que vous voulez associer à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V files [*.wa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WAV [*.wa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3 files [*.mp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MP3 [*.mp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indows Media files [*.wm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Windows Media [*.wm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files [*.om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OpenMG [*.o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ter inserting an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rès avoir inséré un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able SonicStage as the default player for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r SonicStage comme lecteur par défaut des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confirm set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o-configure all SonicStage compatible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configurer automatiquement tous les supports compatibles SonicStag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bout Omgex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propos de Omgexs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3 Audi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MP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VE Audi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WA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indows Media Audio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Windows Medi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vanced Streaming Format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de format de flux avanc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ssier de listes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impor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ll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s le hau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s le ba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compo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 all Characte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ir tous les caractè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lti-byte To Single-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lti-octet à mono-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ngle-byte To Multi-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o-octet à 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plac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to the Favorites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à la liste de diffusion préfé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to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a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ious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e précéd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t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e suiv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From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d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Keyword Searc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par mot-c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Shortc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er un raccourc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ran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ran 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ran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ran de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ran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net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ran 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sualizer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ran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ver Art/Analyzer display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Zone Couverture/Analy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ver Art+Level Me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verture+Ni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ver Art+Spectr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verture+Spec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ver Art+Wave L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verture+On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ver 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ver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vel Me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i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tr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ve L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 Dis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affichage de la 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s écou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s rest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sualizer Dis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age du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Vis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ximize Vis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grandir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dacticie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ver Art/Lyrics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verture/Paro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mple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simp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1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ual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ious 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ste précéde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r l'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 Repe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péter le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 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re le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nd Effect Op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s d'effet sono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l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o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o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azz</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azz</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ssic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ss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zer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zer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i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é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Check-In/Check-Out/Move/Wr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marrer rapatriement/extraction/transfert/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 Check-In/Check-Out/Move/Wr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 rapatriement/extraction/transfert/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un périphérique/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 du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til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 HDD CD Databa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de la base de données CD du disque d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er des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z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sation de form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Play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eb S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te Web</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 product p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produ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duct support p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ssistance produ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home p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ge d'accueil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wnloadMusi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éléchargement de mus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He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ide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bout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propos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to Favori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des favor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co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d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net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ve Target A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r cible so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Play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D Play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 port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ll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 Playlist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au dossier de listes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nd Effec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s sono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nd Effects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s sonores désactiv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e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ways On To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jours affich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ull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étail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1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1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Simple Mode S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simp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trl+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E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s rest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ACKETSCOP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ALYSE JAQUET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 to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érer vers un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z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ser le form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Favor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des favor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Favori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er des favor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re les 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int Lab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rimer une étiquet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e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b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ee +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bre + 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ee(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bre (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S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S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nd Effect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 sonore dés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ximize Vis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grandir le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sualizer Op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s du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ore Vis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aurer le Viz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a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RTMEN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NUCOU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du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t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r v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 +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 +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 + Memory Sti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 +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 +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 +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rive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du lec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 to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éfer vers le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du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re le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du M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D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de l'A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0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0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0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0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0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0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04</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0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0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0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06</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06</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07</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07</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08</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08</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09</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09</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1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1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1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1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1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1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1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1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14</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1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1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1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16</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16</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17</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17</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18</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18</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19</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19</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2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2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2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2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2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2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2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2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24</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2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2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2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26</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26</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27</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27</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28</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28</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29</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29</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3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t3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ise Reduction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atténuation du bru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 Machine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o Divide at Silen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er automatiquement au sil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Format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format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FM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a liste de diffusion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uning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synton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nue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 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réglage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o to UR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éder à l'UR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lder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 du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acket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chett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Cover Art/Lyrics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couverture/paro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acket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 de pochet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rive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du lec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 to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érer vers le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é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s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AU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une ent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Recording/Stop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r l'enregistrement/Arrêter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CD-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F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t 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réglage suiv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ious 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réglage précéd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M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P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External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un support/périphériqu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Unknown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source incon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Vis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ug-in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plug-i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CD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L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X LCD Display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affichage MX L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X LCD Animat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imateur MX L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ebS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te Web</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ssistance techn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bmit CD Inf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mettre des 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cenote - the #1 Music Info. Sour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cenote - la source d'infos musicales n°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u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Net MD" and each logo are trademarks of Sony Corpor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Net MD" et chaque logo sont des marques commerciales de Sony Corpor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_</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 0000000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 0000000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XXXXXXXXXXXXX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til d'atténuation des voi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XXXXXXXXXXXXX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seur dés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ing 00:0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s restant 00:0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 Repe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activer la répéti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l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l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t;&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t;&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l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l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t;&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t;&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er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au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a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mb</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st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ill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 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o to URL lin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siter l'UR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In/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ertion/Retra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 To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impor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Re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 Re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not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périphérique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u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Name (Single-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u disque (mono-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Name (Multi-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u disque (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u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apanese Only) Convert all(zenkaku / hankak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aponais uniquement) Tout convertir(zenkaku / hankak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D you selected has been previously recorded to another Playlist. Please select a Playlist to begin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CD sélectionné a déjà été enregistré dans une autre liste de diffusion. Sélectionnez une liste de diffusion pour lancer l'enregistrement.</w:t>
            </w:r>
          </w:p>
          <w:p>
            <w:pPr>
              <w:pStyle w:val="Normal"/>
              <w:rPr/>
            </w:pPr>
            <w:r>
              <w:rPr/>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 New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ation d'une nouvell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to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 à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sur la p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re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Track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 piste/albu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ngueu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ed D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 d'enreg.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roits d'auteu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ag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back Restric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serve de lectu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Remai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e à transfér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ther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res informati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itional Information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complémentaires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yric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o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ist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ner No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es d'accompagn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de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e pist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yright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roits d'auteu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ill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Alb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n alb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Alb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wo or more albums were found. Please select one from the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ux albums ou plus ont été trouvés. Veuillez en sélectionner un dans la 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essing CDDB(t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ès à CDDB(t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imate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imate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ais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ing selected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morceaux sélectionnés sont combin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si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Divi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t the position where you want the song divid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diquez le point où vous voulez diviser le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begins at the end of the recurring section of 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division commence à la fin de la section récurrente du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essay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the name of the Playlist you want to cre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diquez le nom de la liste de diffusion que vous voulez cré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the name of the Playlist folder you want to cre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diquez le nom du dossier de liste de diffusion que vous voulez cré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S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n moti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Lyric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ion des paro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 Lyric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xer les paro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x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Liner No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ion des notes d'accompagn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 Liner No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xer les notes d'accompagn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 Targ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ible de la recherch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 Condi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ditions de la recherch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entai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tch All Words (A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ouver tous les mots (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tch Any Word (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ouver un mot (O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 language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langues CDDB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utilisateu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ve the Passwo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r le mot de pas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z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sation de form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zing the song format of the Device/Media to be us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sation du format audio du support/périphérique à util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Us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périphérique utili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setting changes the file format to one that is more appropriate for the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paramètre adapte le format de fichier en fonction du support/périphérique utili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 all to ATRAC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convertir au format ATRAC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it Ra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function is available during music codec convers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tte fonction est disponible au cours de la conversion code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ther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res informati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sto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sto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back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e lectur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ac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kip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e saut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extraction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st Check-Out D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rnière extrac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st Check-Out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périphérique de la dernière extrac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UR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 d'UR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RL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sur l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ed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 enregistré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dec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i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acer l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plac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ails of Playback Restric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tails de la réserv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back Count Remai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s restant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egin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u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Count Remai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ctions restant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able Unit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unités amovibl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format after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 fichier après 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Lo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placement du fichi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 de fichi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 the file format after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définir le format de fichier après l'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Setup Op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 de configuration de l'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files to be impo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s fichiers à import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t effac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t CD Inf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sur l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use this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utiliser ces information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 this Inf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er info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 Origin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er origin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Delete BookMar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ion/Suppression du sig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scrip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Ite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ion d'un élé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ected file(s) which cannot be impo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ne pouvant être importé(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du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the song from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du morceau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song from P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le morceau du P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ly songs created by SonicStage can be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uls les morceaux créés par SonicStage peuvent être supprim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Playback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e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SonicStage as your default Application to play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r SonicStage comme l'application par défaut de lecture des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next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du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 de l'albu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Track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e pist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 of Dis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 de disqu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ure de l'extrac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roit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iquett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brican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 Sto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 en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 to Jukebo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 dans Jukebo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B</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 t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 da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ing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ation de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recognize CD. Please insert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econnaître le CD. Insérez un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 Précéd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ward &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ivant &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uei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pdate HTM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se à jour HTM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i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WWWWWWWWWWW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WWWWWWWWWWWW</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WWWWWWWWW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WWWWWWWWWW</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 Playlist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au dossier d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0.0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0000.0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bel Pri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ression de l'étiquet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Drive Optimiz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sation du lecteur d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the drive for optimized recording when you are using it for the first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ssurez-vous que le lecteur est optimisé pour l'enregistrement lors de sa première 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nts:\n- Please do NOT use 8-cm single CDs.\n- Please use the audio CD in which the length of the last two tracks \nis longer than 90 seconds.\n- Please do NOT use audio CDs containing songs in low sound volu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seils :\n- Ne pas utiliser de CD 2 titres de 8 cm.\n- Utiliser des CD audio dont la durée des deux dernières pistes \nest supérieure à 90 secondes.\n- Ne pas utiliser de CD audio contenant des morceaux de faible volume sono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it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 transfer is 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fert du morceau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not disconnect Device/Media.\n(It may cause a proble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 pas déconnecter le support/périphérique.\n(Un problème pourrait surven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in the futu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ected erro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s) détecté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songs are not optimized for current Device/Media.  Do you want to optimize n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morceaux sélectionnés ne sont pas optimisés pour le support/périphérique utilisé. Voulez-vous les optimiser maintenan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bit rate to convert music code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uillez sélectionner un débit pour la conversion code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 Main Brows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vigateur princip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you want to apply the Artist/Genre Name to all songs in the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appliquer le nom d'artiste/genre à tous les morceaux de la liste de diffus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ply only to songs with no artist/genre nam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pliquer uniquement aux morceaux sans artiste/gen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ver Art Set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cation de la couver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a target for the Cover 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uillez sélectionner la cible de la couvertu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g for internet connec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de la connexion 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itional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complémentai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song can be Moved-In to PC only once.\nAfter Move-In, song can no longer be Moved-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morceau sélectionné ne peut être inséré qu'une seule fois.\nUne fois inséré, le morceau ne pourra plus être reti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song can be Moved-In to your PC only once.\nDo you want to Move-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morceau ne pourra être inséré sur votre PC qu'une seule fois.\nVoulez-vous le rapatri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have the same song in your PC. When two songs are moved in, they will be merged into one song only to increase one check-out right.\nDo you want to contin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morceau existe déjà sur vore PC. Lorsque deux morceaux sont insérés, ils sont fusionnés en un morceau pour accroître la capacité d'extraction.\nVoulez-vous continu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X/X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X/X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paring Image Data for label pri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paration des données pour l'impression de l'étiquet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MS Dis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affichage EMM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only EMMS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age du fichier EMMS uniqu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EMMS file with alb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age du fichier EMMS avec l'alb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may take a few minu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configuration peut prendre plusieurs minu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0d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0 dB</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itional Information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complémentaires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entai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Comm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cation du comment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File Lo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placement du fichier d'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ify the location to save the imported files.\n\nThereafter, all your files, converted from EMD (Electronic Music Distribution) format to SonicStage-compatible, will be saved in this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z l'emplacement des fichiers importés.\n\nVos fichiers vont être convertis du format EMD (Electronic Music Distribution) en un format compatible SonicStage, puis sauvegardés dans ce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ore cont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auration du conte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ong file not found.\n\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du morceau est introuvable.\n\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fichi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the song from playlist.\n\nPlease select remove op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supprimer le morceau de la liste de diffusion.\n\nSélectionnez l'option de suppres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the song from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de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the song from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the song file from P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le morceau du P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ong file other than that is created\n  by SonicStage will not be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 le morceau n'a pas été créé\n  par SonicStage, il ne sera pas supprim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w searc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instanta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lisation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remove op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oisissez une option de suppression du morceau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song from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de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the song from all Playlists\n( Remove song from SonicStage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de toutes les listes de diffusion\n( Supprime le morceau de SonicStag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ify the target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z le dossier c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Met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gravu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tess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rmalize Audio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rmaliser les fichiers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rning: Songs cannot be modified once CD writing is 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ention : une fois gravés sur CD, les morceaux ne peuvent plus être modifi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ose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rouillage du disqu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n't close disc after 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 de verrouillage du disque après 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may add songs la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Vous pourrez ajouter des morceaux ultérieu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disc may not be readable on other CD-ROM driv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Le disque risque d'être illisible sur les autres lecteurs de CD-RO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ose disc after 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rouillage du disque après 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not add songs la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Vous ne pourrez ajouter aucun autre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disc is readable on other CD-ROM driv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Le disque pourra être lu par les autres lecteurs de CD-RO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ming rules for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ègles d'appellation des fichier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the song files on the track in listed or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ure des fichiers selon leur occurr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back order is automatically added to song file nam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L'ordre de lecture s'ajoute aux noms de fich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the song files in the order sorted by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ure des fichiers selon l'ordre de tri par no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rrange the order of song files by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L'ordre des fichiers est défini en fonction de leurs nom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Grou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de group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group(s) will be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groupes sélectionnés vont être supprim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s) in the group also will be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également les morceaux d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I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check the following check box if there are song(s) that were checked-out from this PC and have not been checked-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z la case à cocher suivante si un ou plusieurs morceaux non rapatriés ont été extraits depuis ce P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 before dele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r avant la suppres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process will take additional time because the system checks all the songs if they can be checked 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processus dure plus longtemps, car le système passe en revue tous les morceaux pour déterminer s'ils peuvent être rapatri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Era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acement d'un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l songs on Disc will be eras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s les morceaux du disque vont être effac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ases all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acer tous les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ases all songs and Disc Name (Initializes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acer les morceaux et le nom du disque (initial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ights of Checked-Out song(s) will be lost. Select the following option to Check-In song(s) that were Checked-Out from this P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droits du ou des morceau(x) extrait(s) vont être perdus. Activez l'option suivante pour rapatrier le ou les morceau(x) extrait(s) à partir de ce P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 before dele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 avant la suppres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ion may take a few minutes because system checks whether song(s) can be Checked-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ant donné que le système vérifie si le ou les morceaux peuvent être rapatriés, la suppression peut durer plusieurs minu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u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P Stere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stéréo L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re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stéré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oice between LP2 and LP4 mode depends on the bit rate of the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choix entre les modes LP2 et LP4 dépend du débit du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 string is written t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riture des ti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oth Multi-byte and Single-byte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deux zones mono-octet et 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lti-byte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Zone 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ngle-byte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Zone mono-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ther Op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res opti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cation du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st Ed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rnière modifica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BookMar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cation du sig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ess Tim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accè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st Acc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rnier accè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ation d'un nouveau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the name of the folder you wish to cre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diquez le nom du dossier à cré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 New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créer un nouveau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Bookmar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 d'un sig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New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un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o Check-In/Check-Out Set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Extraction aut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a Check-out met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e méthode d'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s within xx secon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marre dans xx second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ai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x &gt;&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xer &gt;&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choose which group of songs will be mixed with the ones to be Checked-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oisissez le groupe de morceaux à mixer avec ceux à 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Val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ne valeu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pired songs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tection de morceaux expi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out songs were found. They all will be deleted automatically. This process will take several minu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s morceaux sont expirés et vont être supprimés automatiquement. Cette opération va prendre quelques minu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N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acer mainten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ltérieu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en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songs from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supprimer des morceaux du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all songs from the Favorites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les morceaux du dossier Favor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am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ampl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4</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6</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6</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7</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7</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8</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8</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9</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9</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1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1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1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lider1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able Eq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r l'équalis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réglag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to User 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User 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to User Pre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 au préréglage utilisa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urrent settings are registered as a user preset.\nPlease enter the preset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paramètres actuels sont enregistrés comme préréglage utilisateur.\nSaisissez le nom du prérégl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New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ation d'un nouvea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 new Group.\nPlease enter the name of the Group you wish to cre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créer un nouveau groupe.\nSpécifiez le nom d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 Name (Multi-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groupe (Multi-octe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 Name (Single-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groupe (mono-octe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 new Group.\nPlease enter the name of the Group you wish to cre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créer un nouveau groupe.\nSpécifiez le nom de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CD Playback Met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lecture du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Audio CD Playback Met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mode de lecture du CD audio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git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CI</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C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ually select Digital.Select MCI only if there is noise during playback of your CD. Noise may be reduced.\n(When you select MCI, you cannot use some of the functions including equalizer and sound effec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oisissez en général Numérique. Sélectionnez MCI uniquement en présence de parasites à la lecture du CD. Ces derniers peuvent être réduits.\n(Si vous sélectionnez MCI, vous ne pourrez pas utiliser certaines fonctions comme l'équaliseur et les effets sono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ding Interpol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e l'interpol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ce a checkmark to read interpol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z cette case pour lire l'interpol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ways read interpol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jours lire l'interpol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ding interpolation function is determined automatically. Please place a checkmark only if there is noise when playing back your audio CD. Noise may be reduced. (Selecting the above option may reduce the recording spe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fonction de lecture de l'interpolation est déterminée automatiquement. Activez la case à cocher uniquement s'il y a un bruit lors de la lecture de votre CD audio. Le bruit peut être atténué. (L'option précédente peut réduire la vitesse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 new Folder.\nPlease enter the name of the folder you wish to cre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créer un nouveau dossier.\nSpécifiez le nom du dossier à cré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it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 CD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 selected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contenu à enregistr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 CD Title to Disc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r le titre du CD sur le nom du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 CD Title to Group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r le titre du CD sur le nom d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put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Zone d'entré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Recording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MD recording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mode d'enregistrement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P2 Stere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stéréo LP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P4 Stere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stéréo LP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me (Single-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mono-octe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ille du fichi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nd Effect Op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s des effets sono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b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is write protected. The operations such as transferring songs, editing/deleting songs, and playing songs restricted by usage rules are prohibi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upport/périphérique est protégé en écriture. Les opérations de transfert, de modification/suppression et de lecture des morceaux limités par des règles d'utilisation sont interdi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cense Agreem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rat de lic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read carefully the following License Agreement before starting OpenM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ez attentivement ce Contrat de licence avant d'utiliser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move to the next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puyez sur la flèche Bas pour passer à l'écran suiv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you agree to all the terms of this agreement?  If you choose No, the application will automatically terminate. To start SonicStage, you must accept this License Agreem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eptez-vous tous les termes de ce contrat ?  Si vous choisissez Non, l'application se fermera automatiquement. Pour pouvoir démarrer SonicStage, vous devez accepter ce Contrat de lic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in transfer mode [MG Memory Sti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du mode de transfert [Memory Stick 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in transfer mode for Memory Sti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configurer le mode de transfert pour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 of ATRAC3plu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ation de ATRAC3p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ATRAC3plu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ATRAC3p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iority is given to ATRAC3plus for file convers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iorité donnée à ATRAC3plus pour la conversion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ndard transfer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transfert standar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ximize available transfer spa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sation de l'espace de transfert dispon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E correspondence transf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 de correspondance CL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is transferred as it is. .\nIt can be transferred at a high speed without compromising sound qualit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est transféré en l'état.\nIl peut être transféré à un débit élevé sans perte de qualité sono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size is minimized.\nIt takes longer to transfer because of file convers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taille de fichier est réduite au minimum.\nLe transfert est plus long du fait de la conversion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MP3 file is copied to the Memory Stick and played back on CLI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MP3 est copié sur le Memory Stick et lu sur le CL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of minimum b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tion du débit minim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in transfer mode [Net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du mode de transfert [Net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in transfer mode for Net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configurer le mode de transfert pour Net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of transfer to a Net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du transfert vers un lecteur Net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ndard transfer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transfert standar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ximize available transfer spa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sation de l'espace de transfert dispon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 transfer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transfert S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ophonic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monophon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is transferred as is. \nLP2/LP4 is automatically decided by the bit rate of the file.\nFile can be transferred at a higher speed and still maintain the same sound qualit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est transféré en l'état. \nLes modes LP2/LP4 sont sélectionnés automatiquement selon le débit du fichier.\nLe fichier peut être transféré à un débit plus élevé avec une qualité sonore intac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is recorded in LP4 mode.\nIn order to optimize, it takes longer to transf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est enregistré en mode LP4.\nLa durée de transfert est allongée pour cause d'optim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is recorded in SP mode.\nIt can be played back on MD player that does not support MDLP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est enregistré en mode SP.\nIl peut être lu sur un lecteur MD qui ne gère pas le mode MDL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is recorded in monaural.\nTransfer mode will switch to stereo automatically if player doesn't support monaur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est enregistré en monaural.\nLe mode de transfert passe automatiquement en stéréo si le lecteur ne gère pas le monaur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pliqu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tégori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eral\tSetup general option of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énéral\tConfiguration générale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Hide Mess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age du mess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Playback Settings Conifrmation Dialog when application star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la boîte de dialogue de confirmation des paramètres de lecture au démarrage de l'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back History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de l'historiqu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ear all Playback Histo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effacer l'historiqu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file types for play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définir les types de fichiers à l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able ani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r l'anim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ze Fil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sation du format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t changes the format of music files.\n(You can only choose a different bit rate when changing the fil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modifier le format des fichiers audio.\n(Vous ne pouvez choisir qu'un débit différent lors de la modification du format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ile format after convers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 fichier après conver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ATRAC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ATRAC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ATRAC3plu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ATRAC3p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it Rate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i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Recording Format [Music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CD [Music Dr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plans the pros and cons of the selected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sente les avantages et les inconvénients du format sélectionn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Quality : Highest\nFile Size : Lar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Qualité audio : optimale\nTaille de fichier : importa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higher the bit rate, the better the sound quality. However, larger disk space is required for the higher b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qualité sonore est proportionnelle au débit. Toutefois, les débits élevés nécessitent un espace disque plus import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recording format from CD to Music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du CD vers Music Dr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t MD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Net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CD Recording Format to Net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de CD vers un lecteur Net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sult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file to a playlist without format conversion \n(For PC use on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er le fichier dans une liste de diffusion sans conversion de format. \n(Pour utilisation sur PC uniqu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ways convert to OpenMG(ATRAC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jours convertir au format OpenMG(ATRAC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ways convert to OpenMG(ATRAC3plu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jours convertir au format OpenMG(ATRAC3p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imports file in its original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importe le fichier dans son format d'origi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it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i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music file which was recorded in OpenMG(ATRAC3plus) format can be played back in SonicStage and ATRAC3plus compatible media.\n\nIf the media doesn't support ATRAC3plus, choose OpenMG(ATRAC3)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audio enregistré au format OpenMG(ATRAC3plus) peut être lu dans SonicStage et les supports compatibles ATRAC3plus.\n\nSi le support ne gère pas le format ATRAC3plus, choisissez le format OpenMG(ATRAC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tings of Required File Convers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conversion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settings when original file format cannot be transfe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e paramètres lorsque le transfert du format de fichier d'origine est imposs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hen conversion of a file format is requi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sion d'un format de fichier requi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 automatical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ir automatiqu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sk each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mander à chaque fo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not transf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 pas transfé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ter conversion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rès convers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WM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e MSW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Check-Out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xtraction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Mode for 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pour l'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mon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plicable only to devices that support Mono mode. Otherwise, LP recording mode is us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alable uniquement pour les périphériques gérant le mode mono. Sinon, le mode LP est utili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 Text Writing Area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la zone de saisie du ti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to both single-byte and multi-byte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crire dans la zone mono-octet et 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to multi-byte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crire dans la zone 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to single-byte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crire dans la zone mono-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MD Recording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mode d'enregistrement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P2 Stere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éréo LP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P4 Stere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éréo LP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re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hen selecting Mono recording mode, the disc can be played by both ordinary MD devices and MD devices supporting MD-LP(Long 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rsque le mode d'enregistrement mono est sélectionné, le disque peut être lu par les périphériques MD classiques et ceux gérant le mode MD-LP (longue 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Mode for Check-Out\n(Please perform this operation only when a disc is inserted in the M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pour l'extraction\n(Avant d'effectuer cette opération, il importe d'insérer un disque dans le lecteur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sur le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Name (multi-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multi-octe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u disqu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Typ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 de disqu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ni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ni Dis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d space:\n(estimated by stere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space utilisé :\n(estimation enregistrement stéré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ee space:\n(estimated by stereo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space libre :\n(estimation enregistrement stéré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ase all the information on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ur effacer toutes les infos du MD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CD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V(PC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V(PC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indows Media(WM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indows Media(WM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plains the pros and cons of the selected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sente les avantages et les inconvénients du format sélectionn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higher the bit rate, the better the sound quality. \nHowever, larger disk space is required for a higher b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qualité sonore est proportionnelle au débit. \nToutefois, les débits élevés nécessitent un débit plus import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 Machine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able the Time Machine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r l'enregistrement programm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Time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heure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ways start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jours commenc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conds earli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c. plus tô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o Divide at Silen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automatique au sil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hen recording, Auto Divide will divide songs by detecting silent area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er automatiquement les morceaux à la détection de silenc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lence Threshol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uil de sil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Level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le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ye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r Defin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 par l'utilisa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of the peak volu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du volume maxim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lence Duration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ée du silenc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con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cond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mple Mode Skin\tSelect simple mode s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tif du mode simple\tSélection du motif du mode simp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Simple Mode S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motif du mode simp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S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 motif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sur l'alb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 Tit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 de l'albu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tSetup option about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tConfiguration des options d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back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the next playlist after playing all tracks in the current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re la liste de diff. suiv. après avoir lu les pistes de la liste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List Item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age des élémen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ed items are displayed. Drag and drop the items to rearrange the order of dis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éléments sélectionnés sont affichés. Faites-les glisser pour en modifier l'ord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information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List Item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ion des lis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the list of Artis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ion de la liste d'artist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Artist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er liste artis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the list of Gen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ion de la liste de genr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Genre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er liste gen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ed file\tSetup the location to save the recorded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 enregistré\tConfiguration de l'emplacement de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tion to save the recorded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placement de sauvegarde du fichier enregistré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Setting\tSetup option about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CD\tConfiguration des option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the C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rôle du lecteur de CD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rôl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tings for inserting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insertion d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recording the CD automatical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r l'enregistrement du CD automatiqu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playing the CD automatical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r la lecture du CD automatiqu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unch SonicStage automatical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marrer SonicStage automatiqu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unch CDDB2 automatical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r CDDB2 automatiqu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MCI only if there is noise during playback of your CD. Noise may be reduced.\n(When selecting MCI, you cannot use some of the functions including equalizer and sound effec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oisissez MCI uniquement s'il y a du bruit lors de la lecture du CD. Le bruit peut être atténué.\n(Si vous sélectionnez MCI, certaines fonctions comme l'équaliseur et les effets sonores seront indisponib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Info\tSetup option about to get CD info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s CD\tConfiguration des options de lecture des 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t CD Information (automatically retriev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s CD (lecture automat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es 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n't get C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 de lecture des 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select dialog when you couldn't get inf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la boîte de dialogue en cas d'indisponibilité des info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ve C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s CD (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rieved information is stored in the following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informations sont stockées dans le dossier suiv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tion for saved C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placement des infos CD sauvegardé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ear the store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acer les infos sauvegard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tSetup option about CDDB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tConfiguration des options CDDB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g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Langu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oix de la langu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r Registr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e l'utilisa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ck this button to regis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quez sur ce bouton pour vous 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l Cach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émoire cach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Song Name information is saved to the following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z les infos sur le titre du morceau/de l'album dans ce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u dossi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che size for saved data [K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ille pour la sauvegarde [Ko]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ear Cach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acer cach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Recording\tSetup option about CD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CD\tConfiguration des options d'enregistrement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tings for CD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pour l'enregistrement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the CD while recording simultaneous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re simultanément le CD pendant son 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settings would take effect when recording in OpenMG(ATRAC3)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paramètre prend effet lors de l'enregistrement au format OpenMG(ATRAC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ject the CD automatically after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jecter le CD après 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Recording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nregistrement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able high precision rea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r la lecture haute préci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rmally it is not required to enable this feature since it is determined when checking the CD drive. If the recorded songs often contain noise, please enable this feature. However, it would cause slower recording spe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rmalement, il n'est pas utile d'activer cette fonction car elle est déterminée au moment de la vérification du lecteur CD. Si les morceaux enregistrés contiennent souvent du bruit, activez cette fonction. Toutefois, la vitesse d'enregistrement s'en trouvera ralent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Recording format\tSetup CD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CD\tConfiguration du format d'enregistrement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to Music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sur Music Dr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file format and bit rate for CD recording to Music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format de fichier et le débit pour l'enregistrement de CD vers Music Dr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to PD/External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vers un lecteur portable/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file format and bit rate for CD recording to PD/External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format de fichier et le débit pour l'enregistrement de CD sur un lecteur portable/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connect PD to your system before clicking on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nectez l'AP à votre système avant de cliquer sur Paramè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 (Check-In/Out)\tSetup option about transf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 (Rapatriement/Extraction)\tConfiguration des options de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progress dialog during Check-In/Check-Out, Move, and De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la progression du rapatriement/de l'extraction, du transfert et de la suppres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put additional track information during 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égrer les informations sur la pistes pendant l'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o Check-In/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Extraction aut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 Auto Check-In/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er le rapatriement/l'extraction automat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hen an external device is connected or media is inserted, SonicStage will prompt user to specify the files for Auto 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rsqu'un périphérique externe est connecté ou un support inséré, SonicStage invite l'utilisateur à désigner les fichiers concernés par l'extraction automat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Check-Out Settings(Please insert MD before selecting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xtraction MD (Insérez un MD avant de sélectionner les paramè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 Text Writing Area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 la zone de saisie du tit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 mode\tSetup option about transfer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e transfert\tConfiguration des options du mode de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file format and bit rate for check-out to PD/External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 fichier et débit pour l'extraction vers un AP/support extern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connect PD to your system before clicking on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nectez un AP à votre système avant de cliquer sur Paramè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AAUX Recording\tSetup option about FMAAUX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FMAAUX\tConfiguration des options d'enregistrement FMA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 Recording and FM Text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FM et données de texte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rieve the Live FM Text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cupérer le texte et les données FM en di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to save the FM text data during FM Recording.\nYou may find the saved data in the FM Text Data Pan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chez pour sauvegarder les données de texte FM pendant l'enregistrement FM.\nLes données sauvegardées s'affichent dans la fenêtre de données de texte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AAUX Recording formatetup FMAAUX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FMAAUX Format d'enregistrement FMA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file format and bit rate for FM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 fichier et débit pour l'enregistrement F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X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file format and bit rate for External Input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 fichier et débit pour l'enregistrement d'entrée extern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CD-R writing\tSetup the location to save the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de la gravure sur CD-R\tDéfinition de l'emplacement de sauvegarde des fich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orarily saving the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temporai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iles created on the PC for the subsequent writing process are kept temporarily in the folder below:\n (Specifying a drive with larger memory space is recommend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fichiers créés sur le PC en vue d'être gravés sont conservés temporairement dans le dossier suivant :\n(Il est recommandé de spécifier un lecteur doté d'une quantité de mémoire importa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tion to save the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placement de sauvegarde des fichier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ject CD-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jection du CD-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D-R will be automatically ejected when writing is comp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jecter automatiquement le CD-R à la fin de la 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tSetup option about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ation\tConfiguration des options d'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format after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 fichier après importa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tion to store the converted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placement de stockage des fichiers convert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ommon folder contains DRM files that the EMD Player must use. Files without DRM are stored in the common folder under CD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dossier courant contient des fichiers DRM requis par le lecteur EMD. Les fichiers sans DRM sont sauvegardés dans le dossier courant, sous Enregistrement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 Location to save the converted EMD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r l'emplacement du fichier EMD convert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sualizer\tSetup option about Vis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sualizer\tConfiguration des options du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Frame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de la fréquence d'im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éq. d'im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ps(frame/se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ps (image/se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sualizer Plug-i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ug-in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ze of Vis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ille du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x V/H Rati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server le rapport V/H.</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ardware over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crustation matériel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 hardware over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er l'incrustation matériel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oosing this option will improve the display of Visualizer. However, this depends on your system, it may not always display correct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tte option est destinée à améliorer l'affichage du Visualizer. Toutefois, selon votre configuration, son affichage peut être incor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net\tSetup option about intern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net\tConfiguration des options 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back for sample s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échantill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 playback tracks for an audition, click the "Audition On The Internet" lin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ur lire des extraits musicaux, cliquez sur le lien "Ecouter sur 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back".asf", ".asx", "m3u", ".wax" file with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re les fichiers".asf", ".asx", "m3u", ".wax" avec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wnload and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éléchargement et 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 download the following files using the downloader, and import them into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transférer ces fichiers à l'aide de l'outil de téléchargement, puis les importer dans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able support for ".mp3" and ".wma"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r le support des fichiers ".mp3" et ".wm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ve the downloaded files he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r les fichiers téléchargés ici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ail\tSetup highly op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tails\tConfiguration des options de priori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iority of Playback Proc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iorité du processus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ing high priority prevents intermittent playback but may slow down other applica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priorité élevée empêche la lecture intermittente mais peut ralentir les autres applicati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ystem Audi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s du systè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te other audio outputs from Windows system mix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per les autres sorties audio du mélangeur Window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ounds from other applications, such as program event sounds and audio playback, are mu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sons des autres applications (sons résultant d'un événement, lecture audio, etc.) sont mis en sourdi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in transfer mode [ Device/Media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du mode de transfert [ Support/périphériqu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in transfer mode for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du mode de transfert pour les supports/périphériqu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is transferred as is. .\nIt can be transferred at a high speed without compromising sound qualit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est transféré en l'état.\nIl peut être transféré à un débit élevé sans perte de qualité sono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of minimum 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tion du débit minim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CD Infomation\tSetup display to get CD info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age des infos CD\tConfiguration de l'affichage des 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confirmation dialog when CD Information is registe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la confirmation de sauvegarde des 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language of CD TEX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oix de langue du texte de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apane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apona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gla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tSetup option about CDDB2 Prox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tConfiguration des options de proxy CDDB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xy Serv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rveur prox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 proxy serv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er le serveur prox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rveu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r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xy server requests User Name and Passwo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urnir un nom d'utilisateur et un mot de passe au serv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 User Name and Passwo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r le nom d'utilisateur et le mot de pas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tings of required minimum b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du débit minimum requ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minimum bit rate for transf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débit de transfert minim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nimum bit rate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it minimu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ion of Fil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riginal file format cannot be transfe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ormat de fichier d'orgine ne peut pas être transfé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choose the file format for convers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uillez choisir le format de fichier de conver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of a fil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finition d'un format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x Engine : %s\r\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teur Px : %s\r\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heck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Tout acti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lear All Check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Tout désacti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hange Dis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odifier l'affich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efres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ctual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hec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apatri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to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rrê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G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Lanc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esto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estau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inim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édu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Forma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List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Nom de la 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Favori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Favor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Update HTM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ctualiser HTM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dd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dres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epeat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ode répéti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huffle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ode lecture alé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Quit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ec t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nreg. s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B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Déb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udio Album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Titre de l'alb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heck-In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Tout rapatr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t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Démar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Hau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witch Vie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hanger de v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lbum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Titre de l'alb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rtist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rt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elect Vie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ffich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Genre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Gen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Propriét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Get CD Information(Ctrl+I)</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Infos CD (Ctrl+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jec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jec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tart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Lancer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reate New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réer une nouvell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Delete(D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upprimer (De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opy(Ctrl+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opier (Ctrl+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Paste(Ctrl+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oller (Ctrl+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Tit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Ti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Time Dis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ode d'affichage de la 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elect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Tout sélectionn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Lecteur d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ove-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Insé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ove-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eti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Label Pri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Imprimer l'étiquet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axim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grand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en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e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New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Nouvea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Divi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Div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omb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ombin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D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Propriétés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ound Effec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ffet sono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q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qualis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Pream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Préampl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Défin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qualizer Switc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ommutation de l'équalis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Fl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Pl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New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Nouveau 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software is incompatible with Microsoft Windows 3.1(T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logiciel n'est pas compatible avec Microsoft Windows 3.1(T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software is incompatible with Microsoft Windows95(T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logiciel n'est pas compatible avec Microsoft Windows95(T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ly Administrator and Power User group members may operate this program. Please contact your administrator or log-on as an administrator or power user.\nPlease use this program as an administrator user on Windows XP Home Edi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uls les membres des groupes Administrateurs et Utilisateurs privilégiés peuvent utiliser ce programme. Contactez votre administrateur ou ouvrez une session en tant qu'administrateur ou utilisateur privilégié.\nConnectez-vous en tant qu'administrateur pour utiliser ce programme sous Windows XP Edition familia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software is incompatible with Microsoft WindowsNT4(T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logiciel n'est pas compatible avec Microsoft WindowsNT4(T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currently running. To use SonicStage, please close the other application fir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est en cours d'utilisation. Fermez cette application avant d'utiliser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locate the application required. Exiting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pplication requise est introuvable. Fin du program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elected music file cannot be played back because system information has been changed.\nClose SonicStage and open SonicStage System Information Restore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contenu musical ne peut pas être lu car les informations système ont été modifiées.\nFermez SonicStage et démarrez l'outil de restauration des informations systèm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find SonicStage System Information Restore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util de restauration des informations système SonicStage est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launch %s as it is being used by another us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pplication %s, car elle est déjà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ith current version of Macromedia Flash Player, the clock cannot be displayed proper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version actuelle de Macromedia Flash Player ne permet pas l'affichage correct de l'horlo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2ld.%02d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2ld.%02d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d [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d [bits/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2ld.%02dMB   (%l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2ld.%02dMo   (%ld%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02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02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l -%02d:%02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s -%02d:%02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 Files (*.jpg;*.gif;*.bmp)|*.jpg;*.gif;*.bmp|All Files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d'image (*.jpg;*.gif;*.bmp)|*.jpg;*.gif;*.bmp|Tous fichier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 Files (*.jpg;*.bmp)|*.jpg;*.bmp|All Files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d'image (*.jpg;*.bmp)|*.jpg;*.bmp|Tous fichier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transfer this song. \nCurrent Device/Media does not support this file format.\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ansférer ce morceau. \nLe support/périphérique utilisé ne prend pas en charge ce format de fichier.\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ordering songs is not supported by current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fonction de réorganisation des morceaux n'est pas gérée par le support/périphérique utili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transfer songs while file is in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ansférer un fichier audio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rry. Cannot transfer additional songs. \nThe memory of your Device/Media is fu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olé. Le transfert d'autres morceaux est impossible. \nLa mémoire de votre support/périphérique est sat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cannot modify the song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upport/périphérique ne peut pas modifier les informations du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initialize OpenMG PD Manag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OpenMG PD Manag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 du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hange the name of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le nom du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checking in / checking 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interrompre le rapatriement/l'extrac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rry.  Only one copy per song can be checked out to your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olé. Vous ne pouvez extraire qu'une seule copie par morceau vers votre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while converting the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conversion des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authenticate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authentification du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write data to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écriture des données sur le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 transfer has been interrup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transfert du morceau a été interromp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is write protec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upport/périphérique est protégé en écri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Read the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s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quired operation is not supported by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pération demandée n'est pas prise en charge par le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 fai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 interromp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exchange encryption ke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échanger la clé de chiff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Device/Media is not avail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support/périphérique n'est pas dispon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a is not available because it lacks copyright protection, or its an invalid media typ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support n'est pas disponible en raison de l'absence de protection par copyright ou de son type non val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 data is corrup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données de la piste ont été corrompu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internal err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interne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Tot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ant/total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émoi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Alb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bu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Song not found.&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Morceau introuvable&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 Device/Media.\nSongs in Device/Media will be deleted.  Are you sure you want to contin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u support/périphérique.\nLes morceaux du support/périphérique vont être supprimés. Etes-vous certain de vouloir continu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rtable media format is comp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ormatage du support amovible est termin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rtable media format has fai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ormatage du support amovible a été interromp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ongs cannot be checked out to Device/Media No copies currently ex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morceaux ne peuvent pas être extraits vers le support/périphérique. Il n'en existe actuellement aucune cop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g out '%s' is comp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ction de '%s'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locate Device/Media. Check if the appropriate plug-in module is installed and the device is properly connected. If you have multiple versions of SonicStage, install the version that came with your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lisation du support/périphérique impossible. Vérifiez que le module de plug-in adéquat est bien installé et que le périphérique est correctement branché. Si vous disposez de plusieurs versions de SonicStage, installez la version livrée avec le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ing in '%s' is comp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 de '%s' termin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access Device/Media as its not inse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ès au support/périphérique impossible, car il n'est pas insé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Authenticatoin key is obsolete and needs to be upda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clé d'authentification est obsolète et doit être mise à jo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is copyright protected. This means the user may not transfer songs, edit/delete tracks, or play songs restricted by usage ru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upport/périphérique est protégé par copyright. L'utilisateur ne peut donc pas transférer des morceaux, modifier/supprimer des pistes ou lire les morceaux restreints par des règle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no name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aucun nom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Song that is currently in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morceau actue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ile your attempting to transfer has been checked out from another P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que vous essayez de transférer a été extrait à partir d'un autre P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elected album is empty, no registration can occu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lbum sélectionné est vide et ne peut pas être enregist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1'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certain de vouloir supprimer '%1'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1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ce(s) %1 morceau(x)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transfer any additional songs. \nYour device is fu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ansférer d'autres morceaux. \nVotre périphérique est satu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nal error has occu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interne s'est produi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re is invalid rights management information in the OpenMG cont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contenu OpenMG comprend des informations de gestion de droits incorrec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grity check of OpenMG contents has fai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contrôle d'intégrité des contenus OpenMG a échou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valid OpenMG contents specifi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s OpenMG incorrec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elected song(s) are prohibited to be copi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copie du ou des morceau(x) sélectionné(s) est interdi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need to update the system to Phase2 to handle the selected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devez mettre à jour le système au niveau de l'étape 2 pour pouvoir traiter ces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rol information area of Device/Media is fu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zone d'informations de contrôle du support/périphérique est sat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 fai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u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song list is currently in use.  Please stop playing before oper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liste de morceaux du support/périphérique est en cours d'utilisation. Arrêtez la lecture avant d'opé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 cance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 annu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not found.\\ The song/file's properties has not chang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périphérique introuvable.\\ Les propriétés du morceau/fichier n'ont pas chang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yrights to this time-limited song do not allow check-in/out to external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droits d'auteur associés à ce morceau limité dans le temps ne permettent pas son rapatriement/extraction de/vers un support/périphériqu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ion Progr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l Expired songs located on Device/Media will be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s les morceaux expirés situés sur le support/périphérique vont être supprim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 transfer is 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transfert du morceau est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 Transfer is not available due to Time-Stamp limita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 du morceau impossible en raison de limitations de tampon d'he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access the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track will be automatically deleted when Playback rights have expi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tte piste sera automatiquement supprimée à l'expiration des droits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songs are not optimized for current Device/Media.\n Do you want to optimize n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morceaux sélectionnés ne sont pas optimisés pour le support/périphérique utilisé.\n Voulez-vous l'optimiser maintenan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locate the copyright information for the selected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ocaliser les informations de copyright pour le ou les morceau(x) sélectionn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is currently in use. Please stop the current song opertaoin prior to continu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upport/périphérique est en cours d'utilisation. Arrêtez l'opération sur le morceau avant de continu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record both to both devices simultaneos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sur deux périphériques à la foi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ug-in is not instal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ug-in non instal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de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d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 be Checked-In to original P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ermet un rapatriement vers le PC d'origi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available (unlimited tim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 possible (illimi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available (one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 possible (une occurr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b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ame song has been stored multiple times within the Device/Media.  If you wish to Check-In, you must perform all simultaneosly. \n  Do you wish to Perform this N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même morceau a été stocké plusieurs fois sur le support/périphérique. Si vous souhaitez le rapatrier, vous devez tous les exécuter simultanément. \n  Voulez-vous effectuer cette opération maintenan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find song file(s) for transf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fichier audio à transfé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find copyright information for Checked-Out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s informations de droits d'auteur pour l'extraction des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C time and date settings have changed.  \nUnable to process music content usage rules.  \nPlease reset PC time and date settings to their original st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paramètres de date et d'heure du PC ont été modifiés.\nImpossible de traiter les règles d'utilisation du contenu musical.\nRéinitialisez la date et l'heure du P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find the expiration date for checked out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a date d'expiration des morceaux extra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ights information of selected song(s) are used in another proc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informations de droits d'accès des morceaux sélectionnés sont utilisées par un autre process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create rights information of 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générer des informations de droits d'accès pour ce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ights information of song exists alread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informations de droits d'accès du morceau existent déjà.</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ing play count of selected song(s) is zero.\nUnable to transfer selected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nombre de lectures restantes du ou des morceau(x) sélectionné(s) est de zéro.\nTransfert du ou des morceau(x) imposs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Move-Out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etirer le(s)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é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ected song(s) cannot be transfe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morceaux supprimés ne peuvent pas être transfé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ected errors while Transferr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s erreurs ont été détectées lors du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open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ou les fich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nal error occu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interne s'est produi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ame song is stored multiple times in External Device/Media.  These songs must be deleted.\nDo you want to delete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même morceau est stocké plusieurs fois sur le support/périphérique. Ces morceaux doivent être supprimés.\nVoulez-vous les supprim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ights information cannot be accessed because system information has been changed.  Close SonicStage and open SonicStage System Information Restore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x droits car les informations système ont été modifiées. Fermez SonicStage et démarrez l'outil de restauration des informations systèm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move selected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ansférer le(s) morceau(x) sélectionn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umbnail Im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age minia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song is only allowed to Move-In one time.\nYou can not Move-Out this song after it has been Moved-In to this P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morceau ne peut être inséré qu'une seule fois.\nVous ne pouvez pas le retirer après l'avoir inséré sur ce P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me of selected songs are only allowed to use the Move-In function once.\nYou can not use the Move-Out function for these songs after they have been Moved-In to this P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rtains morceaux sélectionnés ne peuvent être insérés qu'une seule fois.\nVous ne pouvez pas utiliser la fonction de retrait pour ces morceaux après les avoir insérés sur ce P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Move-In selected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insérer le(s) morceau(x) sélectionné(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song(s) cannot be Checked-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apatrier le(s) morceau(x) sélectionn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me of selected song(s) can not be Moved-In.\n\nOnly available song(s) will be Moved-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rtains morceaux sélectionnés ne peuvent pas être insérés.\n\nSeul(s) le(s) morceau(x) disponible(s) seront insé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me of selected song(s) can not be Checked-In.\n\nOnly available song(s) will be Checked-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rtains morceaux sélectionnés ne peuvent pas être rapatriés.\n\nSeul(s) le(s) morceau(x) disponible(s) seront rapatri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song(s) has been checked out. You will lose all the information on these songs.  Are you sure you want to de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s morceaux ont été extraits. Vous allez perdre toutes leurs infos. Etes-vous sûr de vouloir les supprim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Move-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procéder au retrai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song(s) are Checked-Out from other PC.\n\nCan not Check-In selected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morceaux sélectionnés sont extraits à partir d'un autre PC.\n\nImpossible de rapatrier le(s) morceau(x) sélectionn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enMG system has been updated. \n\nClick OK to restart the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ystème OpenMG a été mis à jour. \n\nCliquez sur OK pour redémarrer l'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ed song(s) cannot be Moved-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morceaux sélectionnés ne peuvent pas être insé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process request due to time stamp limita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itement de la demande impossible en raison de limitations de tampon d'he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access Device/Media.  It may be in use by an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 support/périphérique. Il est peut-être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access Device/Media.  Another application may be using 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 support/périphérique. Il est peut-être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Move-Out song because it is currently play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etirer le morceau, car il est en cours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Device/Media name.\nThe memory of your Device/Media is fu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le nom du support/périphérique.\nLa mémoire de votre support/périphérique est sat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ing %1 which can be checked-in.\nYou will lose all the information on this song. Are you sure you want to de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en cours de %1 qui peut être rapatrié.\nVous allez perdre toutes les informations relatives à ce morceau. Etes-vous sûr de vouloir le supprim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s %1, including movable song(s).\nYou will lose all the information on these songs.  Are you sure you want to de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 %1, y compris le(s) morceau(x) transférable(s).\nVous allez perdre toutes les infos sur ce(s) morceau(x). Voulez-vous continu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play song in the Device/Media because transfer is 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morceau sur le support/périphérique, car un transfert est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3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3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s within %d secon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ence dans %d second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ga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blan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J)</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J)</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U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initial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procéder à l'initialisa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deleted rights information of these songs will be recovered.\n(Remaining Check-Out count will increa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informations juridiques de ces morceaux qui ont été supprimées vont être récupérées.\n(Le nombre d'extractions restantes va augmen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f the format of the CD has changed, The songs waiting to be written will be cancelled. Do you still want to contin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 le format du CD a changé, les morceaux en attente de gravure vont être annulés. Voulez-vous continu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l Single-byte titles are shown.\nSome characters can not be changed Single-byte character will be replaced by a blank charac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s les titres mono-octets sont affichés.\nCertains caractères ne peuvent pas être remplacés. Les caractères mono-octets seront remplacés par un caractère v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l Multi-byte titles are reflec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s les titres multi-octets sont affich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oup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 d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 (Multi-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 (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le (Single-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 (Mono-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MD contains characters of an unsupported language.\nTitles of Multi-byte characters will not be properly displayed / edi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MD contient des caractères d'une langue non prise en charge.\nL'affichage ou la modification des titres composés de caractères multi-octets sera incor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me (Multi-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Multi-octe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ter dividing the song on MD drive, the usage information would be \nlost and the song can not be checked in. Would you still like to divide the \n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rès division du morceau sur le lecteur MD, les informations d'utilisation \nseront perdues et le morceau ne pourra pas être rapatrié. Voulez-vous \nquand même diviser le morceau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ter combining the songs on MD drive, the usage information would\nbe lost and the song can not be checked in. Would you like to combine the\n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rès combinaison des morceaux sur le MiniDisc, les informations d'utilisation\nseront perdues et les morceaux ne pourront pas être rapatriés. Voulez-vous procéder à la combinaison des\nmorceaux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 found the some characters which can not input into Net MD.\n [ \\ ] ^ { | } ~ \n I think characters must be replace to blank character automatically.\nHow do you thin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ai remarqué que certains caractères ne peuvent sont pas traités par Net MD.\n [ \\ ] ^ { | } ~ \n Je pense que ces caractères doivent être remplacés automatiquement par des caractères vides.\nQu'en pensez-vou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open property because song of this CD is currently playing in Import ta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à la propriété car le morceau de ce CD est en cours de lecture sous l'onglet 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f you stop writing operation, the CD will not be readable. Are you sure you want to stop 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 vous arrêtez la gravure, le CD sera illisible. Etes-vous sûr de vouloir arrêter la gravu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cceeded to write to the disc. Press "OK" to eject the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gravure sur le disque est terminée. Cliquez sur "OK" pour éjecter le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 writing is succeeded. Press "OK" to eject the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imulation de la gravure est terminée. Cliquez sur "OK" pour éjecter le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was aborted. Press "OK" to eject the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gravure a échoué. Cliquez sur "OK" pour éjecter l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cceeded to initialize. Press "OK" to eject the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nitialisation est terminée. Cliquez sur "OK" pour éjecter le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Temporary folder does not have sufficient spa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pace disponible dans le dossier temporaire n'est pas suffis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Check-Out the following songs using the original fil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xtraire les morceaux suivants dans le format d'origi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t was chosen the ATRAC3plus is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l a été choisi d'utiliser ATRAC3p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t was chosen the ATRAC3plus is not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l a été choisi de ne pas utiliser ATRAC3p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 this setting, a change into the OpenMG(ATRAC3plus) form is always had priority over.\n\n When it isn't possible to transfer just as it is by the standard transfer, it changes into the OpenMG(ATRAC3plus) form and it transfers.\n In case of size priority transfer, it changes into the OpenMG(ATRAC3Plus) form too.\n\n( Note ) When the equipment of the use doesn't support ATRAC3plus, the music to have transferred to the equipment can not be replay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ns cette configuration, un changement sous forme de fichier OpenMG(ATRAC3plus) est toujours prioritaire.\n\n S'il n'est pas possible d'opérer un transfert standard dans leur format d'origine, les fichiers sont convertis et transférés au format OpenMG(ATRAC3plus).\n En cas de transfert avec priorité de taille, les fichiers sont également convertis au format OpenMG(ATRAC3Plus).\n\n( Remarque ) Lorsque l'équipement utilisé ne prend pas en charge la technologie ATRAC3plus, les fichiers audio transférés vers l'équipement ne peuvent pas être 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 this setting, it doesn't transfer OpenMG(ATRAC3plus) format file.\n\n When it isn't possible to transfer just as it is by the standard transfer, it transfers to the change to the OpenMG(ATRAC3) form.\n In case of size priority transfer, it changes into OpenMG(ATRAC3) and transfers it.\n It changes all music which is recorded by OpenMG(ATRAC3plus) format, changes into OpenMG(ATRAC3) and transfers 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paramètre ne transfère pas les fichiers au format OpenMG(ATRAC3plus).\n\n S'il n'est pas possible d'opérer un transfert standard dans leur format d'origine, les fichiers sont convertis et transférés au format OpenMG(ATRAC3).\n En cas de transfert avec priorité de taille, les fichiers sont convertis au format OpenMG(ATRAC3), puis transférés.\n Tous les fichiers audio enregistrés au format OpenMG(ATRAC3plus) sont convertis au format OpenMG(ATRAC3), puis transfé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ct MetaData Dialog\n\n Press "OK" to extract metadata of the Audio file ,provided you have already got the license..Press "Cancel" to Exit\n\n Do not try to Extract metadata without getting license ..It may not be Accu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oîte de dialogue d'extraction de métadonnées\n\n Cliquez sur "OK" pour extraire les métadonnées du fichier audio, à condition d'en avoir l'autorisation. Cliquez sur "Annuler" pour quitter\n\n N'essayez pas d'extraire des métadonnées si vous n'en avez pas l'autorisation... Cette opération ne sera peut-être pas fi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group?\nAll songs within this group will be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le groupe sélectionné ?\nTous les morceaux du groupe vont être supprim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elete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move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ansférer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rename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enommer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ivide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iviser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ombine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heck-Out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xtraire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heck-In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apatrier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Move-Out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etirer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Move-Is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insérer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write this song because of this song is using with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ce morceau car il est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elete the detected musi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fichier audio détec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move the detected musi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ansférer le fichier audio détec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rename the detected musi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enommer le fichier audio détec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iority S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ille priorit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up in transfer mode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du mode de transfert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the selected file. \nThe 'song' file can't be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fichier sélectionné. \nLe morceau est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initialisation du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while attempting to convert the audio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tentative de conversion du fichier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this audio file, because of mismatched 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u fichier audio impossible en raison de la discordance des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this file for an integrity check failure has occu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fichier ne peut être lu, car une erreur de vérification d'intégrité s'est produi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rry.  Unable to playback this song.  \nThe number of playbacks, days, or hours on this song has expi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olé. Impossible de lire ce morceau.  \nLe nombre de lecture, de jours ou d'heures de ce morceau a expi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rry, expiration of this file has pass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olé, la date d'expiration de ce fichier est pass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this file because of an encryption key err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fichier ne peut être lu en raison d'une erreur de clé de cryp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this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c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Audio File that consists of Non-Video Compon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un fichier audio constitué de composants non vidé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system detected an illegal module insi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 mauvais module a été détecté. Impossible de procéder à la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ti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ly Playlist Cover Art can be selected by 'Drag  Drop' method when player has stopp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ule une couverture de liste de diffusion peut être sélectionnée selon la méthode du Glisser-déposer lorsque le lecteur a été arrê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ly Playlist Cover Art or Content can be changed by Drag  Dro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ul le contenu ou la couverture d'une liste de diffusion peut être modifié par Glisser-déplac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re is no response from server. \nPlease check your connection, or server is currently experiencing heavy traffi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erveur ne répond pas. \nSoit votre connexion est défaillante, soit le serveur est satu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 sure...Please check speed of optical drive, because current settings cannot playback CD Recorded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 sûr...Vérifiez la vitesse du lecteur optique, car les paramètres actuels ne permettent pas de lire les supports CD enregist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current selection, for song is specifed for transfer to external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sélection actuelle, car le morceau est spécifié pour un transfert vers un support/périphériqu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reate Audio CD until playing/recording has stopp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CD audio tant que la lecture ou l'enregistrement n'est pas arrê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zer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seur dés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d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 dB</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add user preset because preset count is already ma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compte max. Impossible d'ajouter le préréglage utilisa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user preset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le préréglage utilisateur "%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your preset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isissez le nom du prérégl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 pist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33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33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47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47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66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66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94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94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5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05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32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32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46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46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76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76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 %d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 %d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ser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rieving media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informations sur le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ing for Amount information of Data Transf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d'informations de quantité sur le transfert de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ing for Reading Condition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d'informations de conditions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 du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able time available (%s: %dkbps) : %dH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possible (%s : %d Kbit/s) : %d heu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ard disk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que dur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EX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32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32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48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48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64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64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72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72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96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96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28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28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initialize OpenMG CD Manag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OpenMG CD Manag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the tit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isissez le ti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bout ATRAC3plu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propos de ATRAC3p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will be recordding to ATRAC3plus\n\nATRAC3plus can be playing back by the device which suport ATRAC3plus.\nIf you use the device which is not suport ATRAC3plus (i.e. Net MD),\n Please record to ATRAC3.\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vous apprêtez à enregistrer au format ATRAC3plus\n\nATRAC3plus peut être lu par un périphérique gérant ATRAC3plus.\nSi le vôtre ne prend pas en charge ATRAC3plus (p.ex., Net MD),\n enregistrez au format ATRAC3.\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the track(s) you wish to reco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a ou les piste(s) à 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find CD information while it is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d'infos CD impossible pendant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rmin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rup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romp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operation is not available while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tte opération ne peut être effectuée en cours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recognize the inserted CD. Please insert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CD inséré. Insérez un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the unselected 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une piste désélection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unrecorded 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une piste non enregist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record all tracks because the recording destination has limited spa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toutes les pistes car l'emplacement de destination dispose d'un espace limi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record the selected track(s) because the recording destination is fu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a ou les piste(s) sélectionnée(s) car l'emplacement de destination est satu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play this track. Press Stop to end the Playback. Then press Play to play the 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cette piste. Cliquez sur Arrêter pour cesser la lecture. Appuyez ensuite sur Lire pour lire la p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was interrupted for shortage of disk spa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pace disque n'est pas suffisant. L'enregistrement a été interromp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omatic Record and Automatic Play modes do not work for CD-EXTRA. Please operate them manual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modes de lecture et d'enregistrement automatiques ne fonctionnent pas pour les CD-EXTRA. Procédez manuell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D Drive is not responding. Check the connec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lecteur de CD ne répond pas. Vérifiez l'état de la connex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confirm if another application is uses the C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ssurez-vous qu'aucune autre application n'utilise le lecteur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you want to overwrite the edited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écraser les propriétés édité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CD can not be record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CD ne peut être enregist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program did not detect a CD-ROM drive.\n Please make sure the drive is attached to the system and restart the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programme n'a pas détecté de lecteur de CD-ROM.\n Assurez-vous que le lecteur est bien relié au système, puis redémarrez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reading error has occu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de lecture de CD s'est produi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ped by CD eject oper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ruption suite à une opération d'éjection du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record session is currently running.\nDo you want to ex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session d'enregistrement est en cours.\nVoulez-vous quitt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CD-RW drive is not found. Please check the connec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lecteur de CD-R/CD-RW est introuvable. Vérifiez l'état de la connex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play the track while it is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une piste en cours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track of CD cannot be found. Please use audio CD for drive che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une piste audio sur ce CD. Utilisez un CD audio pour le contrôle du lec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need additional disk space for drive che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avez besoin d'espace disque supplémentaire pour le contrôle de lec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reboot windows system and execute checking C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lancez votre système et effectuez un contrôle du lecteur d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track can not be found. Please confir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ste audio introuvable. Veuillez confir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r system has no memory left. Drive Check will not launc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tre système est à court de mémoire. Le contrôle de lecteur ne se lancera pa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CD can not be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audio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other application may using the C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lecteur de CD est peut-être utilisé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re is no C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 de CD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 memory for checking C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le contrôle du lecteur d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D-ROM drive may not be supported or the Audio CD used may not be suitable for the checking process. Please insert another disc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lecteur de CD-ROM n'est pas pris en charge ou le CD audio n'est pas adapté au processus de contrôle. Insérez un autre disque et essayez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re is no Hard Disk space available to check the CD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pace disque est insuffisant pour contrôler le lecteur d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with the CD Recorder. Please check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avec le graveur de CD. Effectuez une vérification et essayez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the database modu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le module de base de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register to the databa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a base de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revise the databa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éviser la base de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C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 AAC Low complexit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 AAC Low Complexit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AC Main Pro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AC Ma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AC Sample Rate Scalable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AC Scalable Sampling Ra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AC MPEG4</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AC MPEG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1 Layers 1/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1 Layers 1/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1 Layer 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1 Layer 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2 Layer 1/2 Half Rate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2 Layer 1/2 Half Rate Mo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2 Layer3 half rate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2 Layer3 Half Rate Mo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winVQ</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winVQ</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l G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l G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RA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RA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indows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indows Medi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PCM G.726</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PCM G.726</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zes to %s %s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se à %s %s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ollowing files were optimized to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fichiers suivants ont été optimisés à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ollowing files are already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fichiers suivants sont déjà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Wiza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ssistant d'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3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MP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MA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WM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V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WA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SF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AS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MG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O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s les fich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SV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MS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IFF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AIF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DI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MID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l Audio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us les fichiers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EG Audio Layer3 Format (*.mp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MPEG Audio Layer3 (*.mp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ve Format (*.wa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Wave (*.wa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indows Media Format (*.wma *.as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Windows Media (*.wma *.as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ll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ir un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Format (*.om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OpenMG (*.o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ssier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ry Stick Voice Format (*.ms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Memory Stick Voice (*.ms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dio Interchange File Format (*.aiff *.ai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Audio Interchange File (*.aiff *.ai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di Sequence (*.mi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quence Midi (*.mi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initialize OpenMG Import Manag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le gestionnaire d'importation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the PlayList you would like to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a liste de diffusion que vous voulez impor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3.5inch F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quette 3,5 pouc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able Dis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que amov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twork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eur rés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pecify the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diquez le lec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file typ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type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Bit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déb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specified err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eur non spécifi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dec is not instal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dec non instal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find the license to play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a licence nécessaire à la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MG only support raw audio of 2 channel, 44.1Khz and 16b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MG supporte uniquement le format audio brut à 2 canaux, 44,1Khz et 16b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import video files to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des fichiers vidéo vers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llegal Format Typ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 de format incor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hen we find content that contains the same content I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 cas d'identification de contenu avec ID ident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onvert non-DRM cont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un contenu non DR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optimize the detected musi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optimiser le format musical détec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etect any more music to optim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cun autre format musical à optimiser n'a été détec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elected playlist does not contain any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tte liste de diffusion ne contient aucun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ontents are already optimiz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contenu est déjà optimi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This software needs to be updated.\n Please check the OpenMG web site (http://www.openmg.com/update/) for information on software upda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Ce logiciel doit être mis à jour.\n Consultez le site Web OpenMG (http://www.openmg.com/update/) pour plus d'informations sur les mises à jour de logiciel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Check the file off so you may proceed to record mo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 Désactivez le fichier pour procéder à un autre 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ontrol bit specified by SDMI is detected in 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bit de contrôle défini par SDMI a été détecté au niveau de la p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opy Control bit is detected in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bit de contrôle par copie a été détecté dans l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is not selec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cune liste de diffusion n'a été sélection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ould you like to optimize all music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optimiser tous les fichiers music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any file for import, OR press Canc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 fichier à importer OU cliquez sur Annul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find file(s) of the specified format for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des fichiers enregistrés sous ce form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import file(s) with Folde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un ou plusieurs fichier(s) avec dossie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 MP3, WAV, WMA, ASF, or OMG file exis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cun fichier MP3, WAV, WMA, ASF ou O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pecified file type is incorrect.\nPlease input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type de fichier spécifié est incorrect.\nSpécifiez un autre ty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optimize file. It may be in play mode or in use by other applica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optimiser le fichier. Il est peut-être en mode lecture ou utilisé par d'autres applicati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file while impor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ce fichier lors de l'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open the specified file while impor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ouvrir ce fichier lors de l'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register downloaded file(s) while importing.\nAfter the current importing is compleated, would you import them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s) fichier(s) en cours d'importation.\nA la fin de l'importation en cours, vous devrez de nouveau les impor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file cannot be accessed n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convert Non-SDMI compliant content without Check-Out rights.\n\n\n\n\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un contenu non compatible SDMI sans autorisation d'extraction.\n\n\n\n\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re is no Check-Out count allowed for Devices/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ptage des extractions non autorisé pour les supports/périphériqu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execute this command until importing has 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cette commande tant que l'importation n'est pas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ly converted file(s) are registe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uls les fichiers convertis sont enregist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file has been recognized as one that is already registered to the OpenMG Databa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fichier a été identifié comme étant un fichier déjà enregistré dans la base de données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ould you like to exit and quit the session currently in progr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quitter et fermer la session en cour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ile(s) is currently accessible via a network. \nDo you want to load it to your compu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est actuellement accessible via un réseau. \nVoulez-vous le transférer sur votre ordinateu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Playlist is not downloaded.\nWould you try at on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tte liste de diffusion n'a pas été téléchargée.\nVoulez-vous essayer de nouveau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import the backuped OpenMG ATRAC3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s fichiers ATRAC3 OpenMG sauvegard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import the specified song because of the max characters length of data base is 25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 morceau spécifié, car le nombre maximum de caractères de la base de données est de 25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open the specified song because of the max characters length of data base is 25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morceau spécifié, car le nombre maximum de caractères de la base de données est de 25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song because of the max characters length of data base is 25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morceau spécifié, car le nombre maximum de caractères de la base de données est de 25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  Wr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er et gra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on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er uniqu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 on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er uniqu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URL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l'URL '%1'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tt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you really want to delete the cover art image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l'image de couverture '%1'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Start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marrage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 ex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n exist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au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ver Art + Lev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verture + Ni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ver Art + Spectr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verture + Spec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ver Art + Wave L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uverture + On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i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 Dis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cun affich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a folder to save the OpenMG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 dossier pour enregistrer le contenu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Ite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un élé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a folder to save the downloaded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 dossier pour sauvegarder les fichiers télécharg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ould like to delete all the contents located in 'PlayBack, Count, Skip Count, and Check-Out Count Histo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le contenu des champs 'Lecture, Nombre, Nombre de sauts et Historique des extraction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older you have selected cannot be used as a saved destination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dossier que vous avez sélectionné ne peut pas servir de dossier de destination de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item is indispens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t élément est indispens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the folder to save C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pour enregistrer les 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erform Drive check while CD is currently in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un contrôle de lecteur lorsqu'un CD est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ish to delete this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ces information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name is limited to 200 characte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nom de fichier est limité à 200 caractè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l HDD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D disque dur loc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net CD Information Servi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rvice d'informations CD via 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NAVI</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NAV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older you have selected cannot be used as a Saved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dossier sélectionné ne peut pas servir de dossier de sauvegar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mgiiLo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d'OmgiiLo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abase is currently bus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base de données est en cours de trait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a folder to save OpenMG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 dossier de sauvegarde pour les contenus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 Cover 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 Couver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 Lyric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 Paro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 Im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 Im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 Liner No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 de diffusion : Notes d'accompagn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t : Cover 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 Couver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t : Lyric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 Paro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t : Im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 Im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t : Liner No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 Notes d'accompagn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 Cover 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 Couver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ivide this 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iviser ce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ivide the selected song because the file format is not\nsupported.\n\n(Hint:)\nPlease confirm the format information from song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iviser le morceau sélectionné, car le format de fichier \nn'est pas pris en charge.\n\n(Conseil :)\nVérifiez les informations sur le format dans les propriétés du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x characters length of song name is 255.\nThe characters length after divide exceeds 255.\nRename under 255 characters.\n(After divide, the name is entered "_1" so that "Title_1".\nDo within 255 including these 2 characte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 nom de morceau peut contenir au maximum 255 caractères.\nLe nombre de caractères après division est supérieur à 255.\nChangez le nom pour qu'il contienne moins de 255 caractères.\n(Après division, le nom doit être suivi de "_1", comme dans "Titre_1".\nCes 2 caractères doivent être inclus dans les 25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not combine these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ne pouvez pas combiner ces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ombine the selected songs because the file format is not\nsupported.\n\n(Hint)\nPlease confirm the format information from song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les morceaux sélectionnés, car le format de \nfichier n'est pas pris en charge.\n\n(Conseil)\nVérifiez les informations sur le format dans les propriétés du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not Combine these songs. \nTheir bitrate is differ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s morceaux ne peuvent pas être combinés. \nLeur débit est différ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not combine these songs.\nThe stereo type is differ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ne pouvez pas combiner ces morceaux.\nLeur type stéréo diffè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 names can only be 255 characters long. Please rename your song within this. (After combine, the name is entered " + " so that "TitleA + TitleB". Do within 255 including these 3 characte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noms de morceaux ne peuvent pas contenir plus de 255 caractères. Renommez votre morceau en conséquence. (Après combinaison, le nom d'un morceau est suivi de " + ", comme dans  "TitleA + TitleB". Ces 3 caractères doivent être inclus dans les 25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ombine while the selected songs are being play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aison impossible pendant la lecture des morceaux sélectionn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ombine current songs, because they have been Checked-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les morceaux en cours, car ils ont été extra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the selected song is checked 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iviser ce morceau car il est en cours d'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length is zer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impossible car la longueur est égale à zér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ombine because the selected songs are currently in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les morceaux car ils sont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ombine because the selected songs are queued to be checked 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aison impossible car ces morceaux sont en attente d'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the selected song is queued to be checked 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impossible car ce morceau est en attente d'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the selected song is currently queued for transf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impossible car ce morceau est en attente de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the selected song is currently queued for check 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impossible car ce morceau est en attente de rapatri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de fai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a divi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e fai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a combinais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find the file(s) to comb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ou les fichier(s) à combin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ivide the selected song because of the copyrights restric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impossible en raison des limites de copyright du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ombine the selected songs because the current copyrights restric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aison impossible en raison des limites de copyright des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ivide songs when an MD disc contains the maximum number of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de morceaux impossible. Le MiniDisc contient le nombre de morceaux maxim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ombine the selected songs because the combined length would exceed the maximum length allow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les morceaux sélectionnés, car la longueur combinée dépasserait la longueur maximale autoris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 (Ctrl+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 (Ctrl+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Recor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eur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ious (Ctrl+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cédent (Ctrl+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witch 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r de mod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use (Ctrl+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use (Ctrl+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xt (Ctrl+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ivant (Ctrl+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arious Search (F8)</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multiple (F8)</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ose (Alt+F4)</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ermer (Alt+F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nu (Ctrl+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nu (Ctrl+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Ctr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re (Ctrl+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kin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u moti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 Check-In/Check-Out/Mo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r le rapatriement/l'extraction/le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cel Check-In/Check-Out/Mo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r le rapatriement/l'extraction/le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D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De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 des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des morce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Alb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er l'alb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ide (F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nd (Ctrl+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r (Ctrl+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 Pa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Paus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ation de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ull Mode (F1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e détaillé (F1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ersonnal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witch Multi-/Single-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sculer entre mono-/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that you want to open this URL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ouvrir l'URL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Playlist is read-on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tte liste de diffusion est en lecture seu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open the databa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ouvrir la base de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cette liste de diffus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 de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playlist is currently 'Read-On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tte liste de lecture est en lecture seu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this package? \n All songs within this package will not be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r cette compilation ? \n Tous les morceaux de cette compilation vont être supprim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open the database.\nIf the database file is read-only, change the attribute of the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ouvrir la base de données.\nLe fichier de base de données est peut-être en lecture seule. Modifiez cet attribu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set Cover Art because current file types/contents are invali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a couverture, car le type/contenu du fichier actuel n'est pas val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certain de vouloir procéder à la suppress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elete Playlist because songs on this album are currently in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a liste de diffusion car les morceaux de cet album sont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elete Playlist because this album is currently in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a liste de diffusion car l'album est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Playlist folder?\nAll playlists within the playlist folder will be deleted permanent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ce dossier de liste de diffusion ?\nToutes les listes de diffusion de ce dossier seront définitivement supprim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wnloaded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télécharg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find the database file, or the database file is corrupt.\nClick OK to recover the database. Click Cancel to exit the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fichier de base de données. Il est peut-être corrompu.\nCliquez sur OK pour réparer la base de données. Cliquez sur Annuler pour quitter l'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playlist is read-only.\nDo you want to change the attributes of this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tte liste de diffusion est en lecture seule.\nVoulez-vous modifier cet attribu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move Playlist Folder.\nThe destination folder is a subfolder of the source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le dossier de liste de diffusion.\nLe dossier cible est un sous-dossier du dossier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move Playlist Folder.\nThe destination folder is the same as the source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le dossier de liste de diffusion.\nLe dossier cible est identique au dossier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elete the Playlist while it is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a liste de diffusion en cours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eform search while currently in playback mode. Please stop any playback before trying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une recherche en mode lecture. Arrêtez la lecture, puis réessayez.</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recover the database file.\nClick OK to copy the empty database file.\nClick Cancel to exit the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 fichier de base de données.\nCliquez sur OK pour copier le fichier de base de données vide.\nCliquez sur Annuler pour quitter l'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ukebo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ukebo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s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put Sour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ent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search condi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cisez les conditions de recherch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find CD information because no Playlist was selec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d'infos CD impossible, car aucune liste de diffusion n'a été sélection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find CD information because selected Playlist does not contain CD TO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d'infos CD impossible, car la liste de diffusion sélectionnée ne contient pas d'index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ing Expired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du contenu expi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ong/Playlist you searched for was not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liste de diffusion/Le morceau recherché(e) est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 de la pist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D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 d'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Remai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ctions restan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e lectu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kip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e sau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r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rqu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original song(s)?\nAll references to the song(s) will also be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le(s) morceau(x) ?\nToutes les références des morceaux seront également supprim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elete song(s) because the selected song(s) are currently in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s) morceau(x)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cte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input tit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isissez le ti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input string is too l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chaîne saisie est trop long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egin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d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ould like to delete the selected songs from the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certain de vouloir supprimer les morceaux sélectionnés de la liste de diffus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ile cannot be deleted as only a single file is registered to this content.\nYou must delete this file from the Playlist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fichier ne peut pas être supprimé car un seul fichier est lié à ce contenu.\nVous devez le supprimer dans l'écran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elete file while its being us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un fichier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le Lo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placement du fich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Are you sure you would like to delete this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nEtes-vous sûr de vouloir supprimer ce fichi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lé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al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n limi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me artist/genre names will be stored to selected so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s morceaux seront enregistrés sous le même nom d'artiste/de gen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the selected URLs are currently in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ession impossible car les URL sélectionnées sont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hange because the selected URLs are currently in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cation impossible car les URL sélectionnées sont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o searc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aut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pecified path is invali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chemin d'accès est incorrec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Album&gt; Untit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Album&gt; sans ti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Artist&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Artiste&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Genre&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Genre&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D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E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ed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impor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nal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ée optionnel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c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ée micr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ne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rée lig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tenu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wnload D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a de télécharg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to M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ction vers le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destination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c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ile cannot be move because the selected song is currently in 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ce fichier car il est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se files were not mov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s fichiers n'ont pas été transfé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orresponding contents were not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contenu correspondant est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nce the music is currently in use by SonicStage Server, it can not be de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audio étant actuellement utilisé par le serveur SonicStage, sa suppression est imposs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nce the music is currently in use by SonicStage Server, the operation can not be 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fichier audio étant actuellement utilisé par le serveur SonicStage, l'opération ne peut pas about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following songs have not been deleted from the Hard Drive, \r\nbecause it created by an application other than SonicStage.\r\n\r\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morceaux suivants n'ont pas été supprimés du disque dur, \r\ncar ils ont été créés par une autre application que SonicStage.\r\n\r\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edit properties because it is a read-only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s propriétés de ce fichier, car il est en lecture seu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ert the CD and click the Play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érez le CD et cliquez sur le bouton L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ert the CD and click the Record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érez le CD et cliquez sur le bouton 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Device/Media from the Record List and click the Record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 support/périphérique dans la liste des enregistrements, puis cliquez sur le bouton 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rag and drop the Import File into the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vez glisser-déplacer le fichier d'importation dans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Playlist or Track you would like to listen to, and click the Play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a liste de diffusion ou la piste que vous voulez écouter, puis cliquez sur le bouton L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Track you would like to delete and Click the Check-Out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a piste que vous voulez supprimer, puis cliquez sur le bouton 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track you want to check out and click the Check-Out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a piste pour laquelle vous voulez effectuer une extraction et cliquez sur le bouton 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ck the item under Various Searc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quez sur un élément de la Recherche multip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ter the keyword and click the Search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isissez le mot-clé et cliquez sur le bouton Recherch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rag the track you would like to Check-Out and drag it into the Device/Media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a piste que vous voulez extraire, puis faites-la glisser dans la liste des supports/périphériqu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a track and click upon the Properties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e piste, puis cliquez sur le bouton Propriét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a track and click upon the Play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e piste, puis cliquez sur le bouton L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a track and click the Delete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une piste et cliquez sur le bouton Suppri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the CDDB settings and click O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z les paramètres CDDB et cliquez sur O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the Format settings and click O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z les paramètres du format, puis cliquez sur O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the Device settings and click O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z les paramètres du périphérique, puis cliquez sur O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ck the items you want to se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iquez sur les éléments que vous voulez visual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the track that has a rights to move and click the Move-In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a piste transférable et cliquez sur le bouton Insé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ert CD and click Create CD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érez le CD et cliquez sur le bouton Créer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ert the CD-R and set a track to Device/Media 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érez le CD-R et spécifiez une piste pour la liste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the Recording Format and click O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z les paramètres du format d'enregistrement, puis cliquez sur O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and Record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et enregistrement du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Music Files located on PC to the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ation de fichiers audio d'un PC dans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and Edit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et édition des conten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and Edit Device/Media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et modification du contenu d'un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 songs between a Playlist and an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 de morceaux entre une liste de diffusion et un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nect to the Internet and browse for latest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nectez-vous à l'Internet pour consulter les dernières informati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MD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cation du contenu d'un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Memory Stick cont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cation du contenu d'un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CD and Register to the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n CD et inscription dans la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CD and Transfer to the Device/Media simultaneous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et transfert simultané d'un CD vers le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Jukebo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Jukebox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P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5</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5</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6</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6</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7</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7</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8</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8</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9</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9</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1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abel1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w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uveauDoss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folder name has been previously entered.. Please enter new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e nom de dossier a déjà été saisi. Indiquez un nouveau no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re is an item utilizing the same URL. Would you like to replace 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 autre élément utilise le même URL. Voulez-vous le remplac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isissez un no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 to launch Internet Browser\nVerify the Browser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e navigateur Internet\nVérifiez les paramètres du naviga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Visualizer cannot be displayed since %s is run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Visualizer ne peut pas s'afficher car %s est en cours d'exécu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mart Comman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mart Command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bmit CD Inf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voyer les 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Extended CD Inf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r les infos CD détaill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submit CD information from this Playlist because the Playlist does not contain CD recorded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oumettre des infos CD à partir de cette liste de diffusion, car celle-ci ne contient pas de fichiers CD enregistr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find CD information for this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s infos CD pour cett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CDDB2 cach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supprimer le cache CDDB2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connect to the CDDB2. \nPlease check your network connec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a connexion à CDDB2. \nVérifiez l'état de la connexion à votre rés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Vers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rsion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simple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mode simp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ge Tit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 de la p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Ite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 d'un élé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Enab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raction activ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ér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hibi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d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List Ki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 d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ed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s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leased D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e de sorti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iquet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l On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seu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umulative Play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e lectures cumul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Package I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D de compilation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talog Numb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uméro de catalog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duct C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de produ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SRC C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de ISR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PC-EAN C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de UPC-EA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ol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posi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ang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x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duc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r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tribu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rec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erform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ie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f d'orches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rches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di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én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kin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 du moti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Catego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tégorie de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I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D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OC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OC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OC 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OC 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OC 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OC 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recto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per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 TOC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 TOC 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 TOC 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 TOC 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 TOC 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 TOC 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g Ki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re music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st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ights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 de dro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Content I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D de contenu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st Checked Out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ure de la dernière 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st Access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ure du dernier accè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kipped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bre de sau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dex Posi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sition d'inde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dex Lengt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ngueur d'inde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Restric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erve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 Play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n lis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vailable Play Cou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s disponib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Count Remai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s restan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y Remai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ies restan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CM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CM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nel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ux d'échantillonn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kin File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u fichier du moti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DB2 Tag I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D de tag CDDB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a Ke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a Ke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Destin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ible de l'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Begin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but de la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End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n de la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s-ti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bric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ould you like to launch the Browser to purchase this content?\n\nPress "OK" to get a License or "Cancel" to purchase later\n\nAfter acquiring the license, please press "OK" button of the "Extract MetaData" Dialog to get the metada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lancer le navigateur pour acheter ce contenu ?\n\nCliquez sur "OK" pour acquérir une licence ou sur "Annuler" pour l'acheter ultérieurement\n\nAprès achat de la licence, cliquez sur le bouton "OK" de la boîte de dialogue d'extraction de métadonnées pour vous procurer les méta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Keyword Search Resul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ésultat de la recherche par mot-c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 pist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ment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Out Remain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e à transfé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mmended recording format for SonicStage.\nHigh quality, high compression. The format supports Copyright protection and is the optimal format for transferring to Net MD, MagicGate Memory Stick and Devices/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recommandé pour SonicStage.\nHaute qualité, compression élevée. Le format prend en charge la protection par copyright et s'avère idéal pour le transfert vers un lecteur Net MD, un Memory Stick MagicGate et les supports/périphériqu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ghest Quality, no compression.\nFile extension is *.wav.</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Qualité supérieure, pas de compression.\nExtension de fichier : *.wav.</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gh quality, high compression.\nFile extension is *.mp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aute qualité, compression élevée.\nExtension de fichier : *.mp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gh quality, high compression.\nFile extension is *.wm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aute qualité, compression élevée.\nExtension de fichier : *.wm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space required per CD: %s (%d mi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space disque requis par CD : %s (%d m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Requires %s per hou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nregistrement requiert %s par he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we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éri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ghe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FM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 Input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d'entrée ex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Ext. Input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d'entrée ex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M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M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 optim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 pas optim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 is not selected.\nDrag and drop the Playlist Cover Art. It will be set when player has stopped. The Song Cover Art is will show when the song is play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liste de diffusion n'est pas sélectionnée.\nFaites glisser la couverture. Elle sera définie à l'arrêt du lecteur. La couverture s'affichera lors de la lecture du morc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ed item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léments affich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the folder for temporary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pour les fichiers temporai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corded file name is limited to 200 characte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nom du fichier à enregistrer ne peut contenir plus de 200 caractè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elect the folder to save the recorded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de sauvegarde des fichiers à 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 : %d 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e : %d 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 : %.2f G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e : %.2f G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 : %d h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e : %d heu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duce noise in high frequenc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énuation du bruit en haute fréqu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duce noise in low frequenc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énuation du bruit en basse fréqu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duce noise in both high and low frequenc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énuation du bruit en haute et basse fréqu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is a high compression format. It improves upon the ATRAC3 sound quality.\nIn order to use this feature, your system has to be compatible with the ATRAC3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l s'agit d'un format de compression élevée. Il offre une qualité sonore supérieure à celle du format ATRAC3.\nPour utiliser cette fonction, votre système doit être compatible avec le format ATRAC3.</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s) : %d 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e (%s) : %d 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s) : %.2f G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e(%s) : %.2f G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ain(%s) : %d h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ste(%s) : %d heu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 m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 se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 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 G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dit External Input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ifier la liste de diffusion d'entré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s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te(s)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 Machine Recording (F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me Machine Recording (External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Entré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out contents to MD using LP2 recording mode. The disc can be played by MD devices that support MD-LP (Long 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 contenu sur support MD avec le mode d'enregistrement LP2. Le disque peut être lu par les périphériques MD gérant le mode MD-LP (longue 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out contents to MD using LP4 recording mode. The disc can be played by MD devices that support MD-LP (Long 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 contenu sur support MD avec le mode d'enregistrement LP4. Le disque peut être lu par les périphériques MD gérant le mode MD-LP (longue 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out contents to MD using Mono recording mode. The disc can be played by both all MD devices including those that support MD-LP(Long 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 contenu sur support MD avec le mode d'enregistrement Mono. Le disque peut être lu par les périphériques MD gérant le mode MD-LP (longue 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out contents to MD using Stereo recording mode. The disc can be played by both all MD devices including those that support MD-LP(Long 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 contenu sur support MD avec le mode d'enregistrement stéréo. Le disque peut être lu par tous les périphériques MD, notamment ceux gérant le mode MD-LP (longue 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ry Stick (MX intern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ry Stick (MX in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MX intern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MX in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 / CD-R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 / CD-RW</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cording from External Input to Music Drive is about to start. Would you like to proceed with the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 est sur le point de commencer l'enregistrement d'une entrée externe. Voulez-vous procéder à l'enregistremen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cording from FM to Music Drive is about to start. Would you like to proceed with the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 est sur le point de commencer l'enregistrement FM. Voulez-vous procéder à l'enregistrement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ring %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nsfert de %d%%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ure de %d%%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ace %s 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space : %s 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e %d%%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cording was stopped when reached the maximum recording 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rrêté, car la durée d'enregistrement maximum a été attei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cording was stopped because the disc was fu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rrêté, car le disque est satur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abling this setting will slow down the CD recording speed. Are you sure you would like to enable this set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ctivation de ce paramètre aura pour effet de ralentir l'enregistrement CD. Etes-vous sûr de vouloir activer ce paramèt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ystem will go into Standby within %s. You may prevent the system from going into Standby by clicking the "Disable System Standby" butt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ystème va se mettre en veille d'ici %s. Pour éviter la mise en veille, cliquez sur le bouton "Désactiver la mise en veille du systè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N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rror occurred with the FM Radio function. Please restart the syste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fonction Radio FM a généré une erreur. Veuillez redémarrer le systè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ing... %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ation en cours... %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 mi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 mi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D (MX Internal)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 MD (MX in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ould you like to close the Timer Setting Window and switch to\nRecord or Check-In/Out Windo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fermer la fenêtre de configuration du minuteur et basculer dans\nla fenêtre d'enregistrement ou de rapatriement/d'extrac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BACKUP function is not available when playing CD. Please stop the playback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fonction de sauvegarde CD n'est pas disponible lors de la lecture d'un CD. Arrêtez la lecture et essayez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change to the simple mode while recording, transferring or CD writing.\nPlease stopo current operation and 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passer en mode simple pendant l'enregistrement, le transfert ou la gravure d'un CD.\nArrêtez l'opération en cours et essayez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ise Reduction (External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énuation du bruit (Entré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record to Music Drive because there is another active recording session.\nIf you would like to record now, stop the active recording sess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sur Music Drive, car une autre session d'enregistrement est en cours.\nSi vous voulez enregistrer maintenant, arrêtez la session d'enregistrement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ise Reduction (F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énuation du bruit (F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from External Input to Music Drive is about to start. Would you like to proce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 est sur le point de commencer l'enregistrement d'une entrée externe. Voulez-vous continu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is is a required ite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l s'agit d'un élément oblig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from External Input to Music Drive is about to start. Would you still like to proce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usic Drive est sur le point de commencer l'enregistrement d'une entrée externe. Voulez-vous continu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close SonicStage during recording.\nPlease stop the recording first before closing the progra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SonicStage pendant l'enregistrement.\nArrêtez d'abord l'enregistrement, puis fermez le program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cording was stopped because the sampling rate had been changed in OPT 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rrêté, car le taux d'échantillonnage a été modifié dans l'ENTREE OP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cording was stopped due to recording err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rrêté en raison d'une erreur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input audio is protected by SCMS (Serial Copy Management System)\nand recording from this source is prohibi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ource audio d'entrée est protégée par le système SCMS (Serial Copy Management System)\net l'enregistrement à partir de cette source est interd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ting %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version de %d%%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Standby event was ignored because system Standby is disabled during recording, transferring songs and timer programm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 événement de mise en veille a été ignoré, car la fonction correspondante du système est désactivée pendant l'enregistrement, le transfert de morceaux et la programmation du minu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omputer system is not able to go into Standby during MD playback. Please stop the playback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ystème de l'ordinateur ne peut pas passer en mode veille pendant la lecture d'un MD. Veuillez arrêter la lecture et essayer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omputer system cannot go into Standby during recording, transferring or importing songs. Please stop the operation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ystème de l'ordinateur ne peut pas passer en mode veille pendant l'enregistrement, le transfert ou l'importation de morceaux. Veuillez arrêter l'opération et essayer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r will not log off during recording, transferring or importing songs. Please stop the operation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une session pendant l'enregistrement, le transfert ou l'importation de morceaux. Veuillez arrêter l'opération et essayer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enter an number between %1d and %2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isissez un nombre entre %1d et %2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able to close the application during recording, transferring or importing songs. Please stop the operation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l'application pendant l'enregistrement, le transfert ou l'importation de morceaux. Veuillez arrêter l'opération et essayer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recording was stopped because invalid Optical Input was detec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rrêté en raison de la détection d'une entrée optique non val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ettings can be changed only when an MD disc is inserted.\n\nPlease insert a disc, select the MD icon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s paramètres ne peuvent être modifiés que si un MiniDisc a été inséré.\n\nInsérez un disque, sélectionnez l'icône MD, puis essayez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to Divide at Silence (External Inp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ion automatique au silence (Entrée extern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perform the drive check during CD Playing or CD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un contrôle de disque en cours de lecture ou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énér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ocation to save the recorded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mplacement de sauvegarde des fichiers à 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Set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x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x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Set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ramètre d'affich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 In/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apatriement/Extrac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M/AUX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FM/AU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ai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contents to MD using the LP2 recording mode.\nIt is compatible with 80 or 160 minute MD disks.\nThe MD Drive must be compatible with MDLP.\n\nISonicStagge will save MD tracks in the ATRAC3 format with a Playback rate of 132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 contenu sur support MD avec le mode d'enregistrement LP2.\nIl est compatible avec les MiniDiscs de 80 ou 160 minutes.\nLe lecteur MD doit être compatible avec le mode MDLP.\n\nSonicStage enregistrera les pistes MD au format ATRAC3 avec un débit de lecture de 132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contents to MD using the LP4 recording mode.\nIt is compatible with 80 or 160 minute MD disks.\nThe MD Drive must be compatible with MDLP.\n\nISonicStagge will save MD tracks in the ATRAC3 format with a Playback rate of 66kbp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 contenu sur support MD avec le mode d'enregistrement LP4.\nIl est compatible avec les MiniDiscs de 80 ou 160 minutes.\nLe lecteur MD doit être compatible avec le mode MDLP.\n\nSonicStage enregistrera les pistes MD au format ATRAC3 avec un débit de lecture de 66 Kbi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contents to MD using Stereo recording mode. The disc can be played by MD drives and MD devices supporting MD-LP(Long 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 contenu sur support MD avec le mode d'enregistrement Stéréo. Le disque peut être lu par les lecteurs MD et les périphériques MD gérant le mode MD-LP (longue 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 contents to MD using Mono recording mode. The disc can be played by MD devices that support MD-LP (Long Play) mo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u contenu sur support MD avec le mode d'enregistrement Stéréo. Le disque peut être lu par les périphériques MD gérant le mode MD-LP (longue du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Recording Format [Music Dri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CD [Music Driv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gic Gate Memory Stick Device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de périphérique MagicGate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twork Walkman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Network Walkma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aio Music Clip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 de clips musicaux Va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mory Stick Devic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ormat de périphérique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Format for CD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Magic Gate Memory Stick Device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pour péripérique MagicGate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Network Walkman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Network Walkma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Vaio Music Clip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de clips musicaux Va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Memory Stick Devic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Memory Sti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Net MD Recording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u format d'enregistrement Net 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to both single-byte and multi-byte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ure en zone mono-octet et 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to multi-byte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ure en zone 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to single-byte are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ure en zone mono-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w booting. Please wait. Thank you.</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morçage en cours. Merci de patien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CustomizedGUI.</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CustomizedGU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ing AppCoordinat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 AppCoordinato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ify AppCoordinator Initializ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tify AppCoordinator initiali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UI Parts Initial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composants IU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location to save the temporary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e l'emplacement de sauvegarde des fichiers temporai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location to save the CD infomation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 de l'emplacement de sauvegarde des fichiers d'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music list has been restored,\nBecause the music list had been edited by other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liste des fichiers audio a été restaurée,\ncar elle avait été modifiée par une autr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ternal Media is write protected.\nThe music list has been edited by other application.\nIf you want to restore the music list, Please release it's lock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upport externe est protégé en écriture.\nLa liste des fichiers audio a été modifiée par une autre application.\nSi vous souhaitez restaurer cette liste, déverrouillez-le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 AppJukebo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 AppJukebo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 AppPlay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 AppPlay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 AppP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 AppP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 App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 App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 App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 AppIm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 AppSingle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 AppSinglePla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 AppDownloa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 AppDownloa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zie Eq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 Eq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 DSP Property Manag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 DSP Property Manag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d AppCorrdiant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ppCorrdiantor initiali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vice/Media are not Connects.\nTry once more after connecting the Device/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upport/périphérique n'est pas connecté.\nEssayez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 to previous page\nB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our à la page précédente\nPrécéde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rupt Current Download?\nSto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rompre le téléchargement en cours ?\nArrê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o to forward page\nForwa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sage à la page suivante\nSuiva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 to home page\nHo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our à la page d'accueil\nAccuei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s Mute\nMu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 le Silence\nSil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 new Playlist\nNew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e une nouvelle liste de diffusion\nNouvell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y to Clipboard\nCop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ie dans le Presse-papiers\nCop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ert Contents of Clipbard\nPas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ère le contenu du Presse-papiers\nColl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s the name of the selected album/song\nRe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le nom du morceau/de l'album sélectionné\nRenom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 Playlist/Tracks\nKeyword Searc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 une recherche de pistes/listes de diffusion\nRecherche par mot-c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CD Screen\nCD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écran CD\nEcran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Import Screen\nImport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écran Importation\nEcran 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Playlist Screen\nPlaylist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écran Liste de diffusion\nEcran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Device/Media Screen\nDevice/Media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écran Support/Périphérique\nEcran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Up\nVolume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gmente le volume\nVolum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lume Down\nVolume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minue le volume\nVolum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Transfer Screen\nTransfer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écran de transfert\nEcran de transfe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Internet Screen\nInternet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écran Internet\nEcran 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egin Recording from CD\nStart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 l'enregistrement du CD\nLancer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s Device/Media\nInitial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e le support/périphérique\nInitia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Tutorial\nTutorial(Ctrl+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e didacticiel\nDidacticiel(Ctrl+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 Recording from CD\nStop Recor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 l'enregistrement du CD\nArrêter l'enregistr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s SonicStage settings dialog\n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es paramètres de SonicStage\nParamè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s EMD download\nInterne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 le téléchargement EMD\nIntern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ject CD\nEjec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jecte le CD\nEjec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s normal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norma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Files to Hard Disk\nImport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e les fichiers sur le disque dur\nTout impor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s songs, located in albulm, random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t les moceaux de l'album de façon alé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s Device/Media Properties\nDevice/Media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es propriétés du support/périphérique\nPropriétés du support/périphér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ecks all listed items\nCheck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 tous les éléments de la liste\nTout acti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lears All\nClear All Check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active tout\nTout désacti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 short cut on the desktop\nCreate Shortc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e un raccourci sur le Bureau\nCréer un raccourc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Cover Art/Lyrics Information\nCover Art/Lyrics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es informations sur les paroles/la couverture\nInformations sur la couverture/les parol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 and Play a file\nOp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rte et lit un fichier\nOuvri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 new Playlist folder\nNew Playlist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e un nouveau dossier de liste de diffusion\nNouveau dossier de liste de diffu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selected contents up\nMove 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place les contenus sélectionnés vers le haut\nHau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ve selected contents down\nMove Dow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place les contenus sélectionnés vers le bas\nBa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zes the file format for Device/Media\nOptimize Form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mise le format de fichier pour le support/périphérique\nOptimisation de forma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s product support page\nProduct support p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 page de support produit\nPage de support produ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cover art and Level meter\nCover Art+Level me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 couverture et l'analyse sous forme d'indicateur de niveau\nCouverture+Ni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Cover Art and Spectrum\nCover Art+Spectr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 couverture et l'analyse sous forme de spectre\nCouverture+Spec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Cover Art and Wave Line\nCover Art+Wave L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 couverture et l'analyse sous forme d'onde\nCouverture+On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Cover Art\nCover 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 couverture\nCouver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Level Meter\nLeve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nalyse sous forme d'indicateur de niveau\nNi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Spectrum\nSpectr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nalyse sous forme de spectre\nSpect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Wave Line\nWave L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nalyse sous forme d'onde\nOn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s import\nStart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 l'importation\nLancer l'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 import\nStop Im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 l'importation\nArrêter l'import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all items\nSelect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 tous les éléments\nTout sélectionn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 to previous track\nBack to the previous tra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vient à la piste précédente\nRevenir à la piste précéden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s the selected album/song\nPlay the selected album/so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t le morceau/l'album sélectionné\nLire le morceau/l'album sélectionn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lways on Top\nAlways-on-To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ffiche en permanence\nToujours affich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name Device\nRe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nomme le périphérique\nRenom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des the playing song\nDivid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vise le morceau à lire\nDiv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e the selected two songs\nCombin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mbine les deux morceaux sélectionnés\nCombin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 the selected song(s) to be checked in\nChec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 les morceaux sélectionnés avant de les rapatrier\nRapatr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 all songs located on Device\nCheck-In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 tous les morceaux situés sur le périphérique\nTout rapatr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s the selected album(s)/song(s) to be checked out\nCheck-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 l'album/les morceaux sélectionnés avant de les extraire\nExtra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cel all songs selected to be checked out from Device/Media Window\nUnd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sélectionne tous les morceaux à extraire dans la fenêtre Support/Périphérique\nAnnul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ecutes Check-In/Check-Out/Move/Write\nExecutes Check-In/Check-Out/Move/Wr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écute le rapatriement, l'extraction, le transfert ou la gravure\nExécuter rapatriement/extraction/transfert/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wnload CD Information for the selected Album\nGet CD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élécharge les infos CD de l'album sélectionné\n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Fast Forwa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Avance rap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ewi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embobin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witch to Simple Mode\nSimple Mode (F1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se en mode simple\nMode simple (F11)</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witches to Full Mode\nFull Mode (F1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sse en mode détaillé\nMode détaillé (F1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s the selected album/song\n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t le morceau/l'album sélectionné\nL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uses playing the song\nPau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terrompt la lecture du morceau\nInterromp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s playing the song\nSto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 la lecture du morceau\nArrê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es the start of the song to forward\nNex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 place au début du morceau suivant\nSuiv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es the start of the song to backward\nPreviou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 place au début du morceau précédent\nPrécéd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all songs in the current album repeatedly\nRepeat Al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t en boucle tous les morceaux de l'album courant\nTout répé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s the current song repeatedly\nSingle Repe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t en boucle le morceau courant\nUne répéti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s normally\nNo Repe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ffectue une lecture normale\nAucune répé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songs in random or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t les morceaux dans un ordre aléatoi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s the selected album(s)/song(s) to be written\nWr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 le ou les albums/morceaux sélectionnés pour la gravure\nGra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lete the selection\nDele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 la sélection\nSuppri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 the properties of the selected album/song\n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es propriétés du morceau/de l'album sélectionné\nPropriét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ts muting\nMuting 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tive la fonction silence\nSilence 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cels muting\nMuting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nule la fonction silence\nSilence dés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fresh screen\nRefres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t à jour l'affichage écran\nActual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s Check-In/Check-Out/Move/Write\nStops Check-In/Check-Out/Move/Wr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e le rapatriement, l'extraction, le transfert ou la gravure\nArrêter rapatriement/extraction/transfert/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plays/modifies search keyword\nKeywo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e mot-clé de la recherche\nMot-c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s album to play\nAlb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 l'album à lire\nAlbu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s skin\nSk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 le motif\nMoti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s Music Visualizer\nMusic Vis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nce Music Visualizer\nMusic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s Cover Art Window\nCover A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 couverture\nCouver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s register product page\nRegister product p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 page d'enregistrement du produit\nPage d'enregistrement produ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s Product Page\nProduct P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 page du produit\nPage produi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OpenMG Home Page\nOpenMG Home P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 page d'accueil OpenMG\nPage d'accueil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EMD Site\nEMD S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 page du site EMD\nSite EM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rts Label Maker\nLabel Mak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marre Label Maker\nLabel Mak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s the selected album(s)/song(s) to be moved out\nMove-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 l'album/les morceaux sélectionnés avant de les retirer\nReti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gister the selected song(s) to be moved in\nMove-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 les morceaux sélectionnés avant de les insérer\nInsé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File location of Songs\nMove Fi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l'emplacement des fichiers audio\nDéplac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ords music to CD-R/CD-RW\nCreate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 de la musique sur un CD-R/CD-RW\nCréer des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current track to the Favorites Playlist\nAdd to the Favorites Playl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 la piste actuelle à la liste de diffusion préférée\nAjouter à la liste de diffusion préfér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ound Effect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ffet sonore dés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s Sound Effect Options Dialog\nSoud Effect Op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uvre la boîte de dialogue Options d'effet sonore\nOptions d'effet sono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oc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oc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Po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Po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Jazz</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Jazz</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lassi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lassi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zer Of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qualiseur désactiv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s Equalizer settings dialog\nEqualizer Setting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es paramètres de l'équaliseur\nParamètres de l'équalis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ulti-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Single-by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Mono-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Visualizer Scree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cran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all songs in the current group repeatedly\nGroup Repea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t en boucle tous les morceaux du groupe actuel\nRépéter le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all songs in the current group  normally\nGroup 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t tous les morceaux du groupe actuel\nLire le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Fix V/H Rati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Conserver le rapport V/H</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estore Visualiz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Restaurer le Visualiz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Multi-byte Charactorr To Single-byte Charact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placer le caractère multi-octet par un caractère mono-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ange Single-byte Charactorr To Multi-byte Characto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placer le caractère mono-octet par un caractère multi-octe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ide Cover Art / Analyzer\nNo Displ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sque la couverture/la fenêtre d'analyse\nAucun affich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content to previous group\nAdd to Previous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 le contenu au groupe précédent\nAjouter au groupe précéd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 new Group\nNew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e un nouveau groupe\nNouvea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 content to next group\nAdd to Next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 le contenu au groupe suivant\nAjouter au groupe suiv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contents from group\nRemove From Gro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rime le contenu du groupe\nSupprimer du grou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arch CD information from HDD CD Database\nSearch HDD CD Databa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cherche les infos CD de la base de données du disque dur\nRechercher la base de données CD du disque d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about SonicStage\nAbou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des informations sur SonicStage\nA propos 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it the application\nEx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erme l'application\nQuit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how SonicStage help\nSonicStage he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ffiche l'aide en ligne de SonicStage\nAide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Set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newer version of SonicStage already exists.\\nYou do not need to install this version of SonicStage.\\nPlease install only the Plug-in module and driver of the portable devi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version récente de SonicStage existe déjà.\\nVous ne devez pas installer cette version de SonicStage.\\nInstallez uniquement le module plug-in et le pilote de l'appareil port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uls les membres du groupe Administrateurs peuvent exécuter ce programme.\\nContactez votre administrateur, ou déconnectez-vous pour vous reconnecter comme administrateur. Essayez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OS of your machine is not compliant with this version of SonicStage Premium.\\nSetup is abo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E de votre ordinateur n'est pas compatible avec cette version de SonicStage Premium.\\nL'installation a été abandon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oose OpenMG contents folder\\nSelect folder where OpenMG contents will be sto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hoisir un dossier de contenus OpenMG\\nSélectionnez le dossier de sauvegarde des contenus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Premium will store OpenMG contents in the following folder.\\nTo select this folder as the OpenMG contents folder, click Nex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Premium va sauvegarder les contenus OpenMG dans le dossier suivant.\\nPour utiliser ce dossier comme dossier de contenus OpenMG, cliquez sur Suiva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move "SonicStage" (CD-ROM) after restarting Windows.\\nIf there is any disk in the FDD, please remove 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irez le CD-ROM "SonicStage" après avoir redémarré Windows.\\nLe lecteur de disquettes doit être vid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you want to add SonicStage Startup to the task tra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ajouter le module de démarrage de SonicStage à la Barre des tâche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Option\\nSelect the option you ne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électionner une option\\nSélectionnez l'option dont vous avez besoi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ould you like SonicStage to launch automatically when inserting a music CD in the futur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lez-vous démarrer automatiquement SonicStage à l'insertion d'un CD audio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setting of installer is not enough.\\nSetup is abo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configuration du programme d'installation n'est pas suffisante.\\nL'installation a été abandon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cromedia(R) Flash(TM) Product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cromedia(R) Flash(TM) Product Inform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f any programs of SonicStage are running,\\nplease press the [Cancel] button in the next dialog box to stop setup,\\nplease exit Programs and start setup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 une application est en cours d'exécution,\\ncliquez sur le bouton [Annuler] dans la boîte de dialogue suivante pour arrêter l'installation.\\nFermez l'application et relancez l'install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abase Files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ichiers de base de données trouv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atabase files already exist. Do you want to keep these database files?\\n\\nClick "Yes" to use a current database.\\nClick "No" to initialize a new databas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s fichiers de base de données existent déjà. Voulez-vous les conserver ?\\n\\nCliquez sur "Oui" pour utiliser une base de données courante.\\nCliquez sur "Non" pour initialiser une nouvelle base de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rase the current database complete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effacer la base de données courant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Internet File Import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ule d'importation de fichiers Internet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Internet File Importer He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ide du module d'importation de fichiers Internet OpenM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Backup Too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ule de sauvegar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Backup Tool He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ide du module de sauvegar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sezMoi</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vious version of SonicStage has been removed completely.\\nPlease install new version of SonicSt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version antérieure de SonicStage a bien été désinstallée.\\nVous pouvez installer la nouvelle version de SonicSt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n older version of SonicStage already exists.\\nYou need to uninstall the older version first before installing this vers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version antérieure de SonicStage existe déjà.\\nVous devez la désinstaller avant d'installer la nouvelle ver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1.2.00 already exists.\\nYou do not need to install this version again.\\nPlease install the Plug-in module and driver of the portable devi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1.2.00 existe déjà.\\nVous ne devez pas installer cette version.\\nInstallez le module plug-in et le pilote de l'appareil port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Jukebox 1.x has been installed already.\\nIt will be automatically uninstalled before installation of SonicStage 1.0.</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Jukebox 1.x a déjà été installé.\\nCette version sera automatiquement désinstallée à l'installation de SonicStage 1.0.</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ay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re le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choose No, setup will automatically terminate. To proceed with installation, you must accept this License agreemen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cceptez-vous les conditions de l'accord de licence qui précède ? Si vous cliquez sur Non, l'installation sera interrompue automatiquement. Pour pouvoir procéder à l'installation, vous devez accepter l'accord de licen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ing registr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des regist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ying additional fil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pie des fichiers supplémentair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Add-on for Pack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Add-on for Pack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Add-on for Package Set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de SonicStage Add-on for Pack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 Writing Modu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ule de gravure de CD-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ving setup 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nregistrement des informations d'install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acromedia(R) Flash(TM) Product Information(F)</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sur le produit Macromedia(R) Flash(TM)(F)</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ttp://www.macromedia.com/software/flash/</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ttp://www.macromedia.com/software/flash/</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Home Page(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age d'accueil OpenMG(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target software for this module is not install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logiciel cible de ce module n'est pas install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ing up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 de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cenote - the #1 Music Information Source(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cenote - la première source d'informations musicales(G)</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Shared Libra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Shared Librar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Shared Library Set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de SonicStage Shared Library</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uls les membres du groupe Administrateurs peuvent exécuter ce programme.\\nContactez votre administrateur, ou déconnectez-vous pour vous reconnecter comme administrateur et essayez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ing MDA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de MDAC...</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ing DirectX Runti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de DirectX Runtim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ing Windows Media Format SD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Windows Media Format SDK...</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ing HTMLHe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HTMLHelp...</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ing MSXM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MSXM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ing ATRAC3 Decor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de ATRAC3 Decod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ing other component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des autres composant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s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é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b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b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zing CD-RW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des supports CD-RW...</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not disconnect external device or remove medi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illez à ne pas déconnecter le périphérique externe et ne pas retirer le support de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enMG system error has occurr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e erreur système OpenMG s'est produi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a Set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du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Help File Name US.ch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u fichier d'aide US.ch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W) Writer Hel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ide du graveur CD-R(W)</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 you really want to initialize your CD-RW media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initiliser votre CD-RW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W</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er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3 Append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P3 multises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1 (%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cceeded to initialize. Press "OK" to eject the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terminée. Cliquez sur "OK" pour éjecter le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bout Backing Up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s de ver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Backup(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Backup(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ing up audio CDs to CD-R/RW direct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 de CD audio sur CD-R/RW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trieve fro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urc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e t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ibl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ails &gt;&gt;(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tails &gt;&gt;(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itesse de gravu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ossier temporai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tic(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atic(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erties of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 du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rmation)(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tilisé)(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ree)(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ibre)(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tal)(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otal)(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bout Backing Up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 propos du Module de sauvegarde de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ing Up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ule de sauvegarde de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etails &gt;&g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étails &gt;&g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lt; Detail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t;&lt; Détail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ing Up Audio CDs Version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ule de sauvegarde de CD audio version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 is running.\nTo use %s, please close the above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 est en cours d'exécution.\nPour utiliser %s, fermez cett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launch %s. %s is exclusively owned by a differnet apllication which is being used by some other us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s. %s appartient à une autre application déjà en cours d'uti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is invalid. Please install this application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configuration est incorrecte. Veuillez réinstaller cett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nly administrator group members can operate this program. Please contact your administrator or log-on as administrator group membe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uls les membres du groupe Administrateurs peuvent exécuter ce logiciel. Contactez votre administrateur ou ouvrez une session en tant qu'administrateu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lank medium is inserted to source drive. Please insert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n support vierge a été inséré dans le lecteur source. Insérez un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um is not found or is invalid. Please insert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 introuvable ou incorrect. Insérez un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get the sectors of source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s secteurs du disque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access the temporary folder. Please check your configur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 dossier temporaire Vérifiez votre configur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ding header...(It takes few minutes when source disc contains many track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de l'en-tête...(cela peut prendre quelques minutes si le disque source contient plusieurs pis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read from the source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a lecture du disque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ding... %7d / %7d secto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cture... %7d / %7d secte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ding is abo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lecture a été interromp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 %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 %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d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d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f you stop writing operation, the CD will not be readable. Are you sure you want to stop 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 vous interrompez la gravure, vous ne pourrez pas lire le CD. Voulez-vous continu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rea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interrompre la lectu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topp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rêt en co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read from the source disc.\nThe Temporary folder does not have sufficient space. Please try again by specifying a folder on your drive with sufficient spa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a lecture du disque source.\nL'espace libre du dossier temporaire est insuffisant. Spécifiez un autre dossier adéquat et essayez de nouveau.</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inserted to the target drive is not blank. Please insert blank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CD du lecteur cible n'est pas vierge. Insérez un support vier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um is not found in the target drive. Please insert blank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lecteur cible ne contient aucun support. Insérez un support vier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get the free sectors of target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s secteurs libres du disque c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 t write this medium because of the lack of the free space. Please insert the blank medium longer than %ld minu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ce support car l'espace libre n'est pas suffisant. Insérez un support vierge de plus de %ld minu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paring to wr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paration de la 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write to the disc. Please ret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le disque. Voulez-vous réessay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7d / %7d secto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ravure... %7d / %7d secte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is abo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gravure a été interromp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cceeded to write to the disc. Please eject the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gravure est terminée. Vous pouvez éjecter le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ing to write... %7d / %7d secto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mulation de la gravure... %7d / %7d secte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ding completed. Insert a blank medium for 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ous pourrez ensuite graver le disque. Insérez un support vier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cceeded to write to the disc. Press "OK" to eject the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gravure est terminée. Cliquez sur "OK" pour éjecter le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is aborted. Press "OK" to eject the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gravure a été abandonnée. Cliquez sur "OK" pour éjecter le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um inserted is incompatible, please insert a medium compatible with the source mediu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support inséré est incompatible. Insérez un support compatible avec le support sourc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 onl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muler uniquemen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  Writ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muler et grav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 writing is succeed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imulation de la gravure est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 writing is succeeded.\nThen start writing to the CD-R.</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imulation de la gravure est terminée.\nVous pouvez graver les données sur le CD-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um is not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n-recordable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que non enregistr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is appendab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que multises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lank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que vier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2f [MB]</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2f [M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initial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OM</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ROM</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Option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ptions de 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arning: Once songs are written they cannot be modified or new songs added once the writing process has been 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ttention : vous ne pouvez pas modifier des morceaux déjà gravés et vous ne pouvez pas ajouter des morceaux tant que la gravure en cours n'est pas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a Properti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riétés du suppor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uffering data for label prin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ise en mémoire tampon des donné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ation de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elect CD typ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ype de CD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Titl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itre du CD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ecif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Get CD Inf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fos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bel Prin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 étiquet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TEX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XTE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x:xx/xx:xx</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xx:xx/xx:xx</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D Usag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aux d'utilisa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hen recording from several discs, select "Create your original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our un enregistrement à partir de plusieurs disques, sélectionnez l'option "Création de CD audio personnalis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onfiguration is invali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configuration est incorrec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eject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éjection du C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not locate media or it is invalid. Please insert an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 introuvable ou incorrect. Veuillez insérer un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mporary folder is not specified or is not foun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ucun dossier temporaire n'a été spécifié ou le dossier spécifié est introuva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ding has been abo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lecture a été interromp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eparing to rea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éparation de la lect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reading successful.</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lecture du disque est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pecify the files to recor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z les fichiers à enregistr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2d:%02d / %02d:%02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2d:%02d / %02d:%02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rack %l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iste %l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tist nam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Nom de l'artist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specify the songs to remov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pécifiez les morceaux à supprim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ease insert an Audio C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euillez insérer un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f you cancel this writing sequence, your CD will not be readable. Are you sure you want to stop 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i vous annulez cette séquence de gravure, vous ne pourrez pas lire votre CD. Voulez-vous continu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read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arrêter la lectur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he CD present in the target drive is not blank. Please insert a blank dis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e CD dans le lecteur cible n'est pas vierge. Insérez un disque vier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edia is not found in the target drive. Please insert a blank disk.</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pport introuvable dans le lecteur cible. Insérez un disque vierg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acquire free sectors of the target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des secteurs libres sur le disque cibl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an't write to this media because lack of free space. Please insert a blank disc longer than %ld minute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ce support car l'espace libre est insuffisant. Insérez un disque vierge de plus de %ld minu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to write to the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sûr de vouloir graver ce disque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write to the disc. Will you retry?</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chec de la gravure du disque. Voulez-vous réessayer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has been abor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gravure a été abandon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session has been completed successfully. Please eject the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gravure est terminée. Veuillez éjecter le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Failed to estimate the sector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évaluer les secteur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ding sequence has completed. Insert a blank disc for writing.</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équence de lecture est terminée. Insérez un disque vierge pour la 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sequence has completed. Press "OK" to eject the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équence de gravure est terminée. Cliquez sur "OK" pour éjecter le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Writing has been aborted. Press "OK" to eject the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gravure a été abandonnée. Cliquez sur "OK" pour éjecter le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 writing has been 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imulation de la gravure est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 writing has been successful. \nPlease proceed with the writing sequenc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imulation de la gravure est terminée. \nExécutez la séquence de gravur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Test writing has been completed. Press "OK" to eject the disc.</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simulation de la gravure est terminée. Cliquez sur "OK" pour éjecter le disqu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Reading has complete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lecture est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tes-vous certain de vouloir quitter l'application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You cannot specify to be written over %d track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mpossible de spécifier la gravure sur %d piste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c is appendable, but cannot record audio with this applicati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isque multisession. Enregistrement audio impossible avec cette application.</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ucceeded to initialize.</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itialisation terminée.</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Exporter</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JB%8.8X%8.8X%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OJB%8.8X%8.8X%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Backing Up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auvegarde des CD aud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eate your original audio CD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Création de CD audio personnalisés</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Add-on for VAIO</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ule complémentaire SonicStage pour VA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Add-on for VAIO Setup</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Installation du Module complémentaire SonicStage pour VA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SonicStage VAIO Add-o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Module complémentaire SonicStage pour VAIO</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roper version of "Px Engine" is not found.\\nPlease install  "Px Engine" and run the setup again.</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La version adéquate de "Px Engine" est introuvable.\\nVeuillez installer "Px Engine" et recommencer l'installa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1:33:00Z</dcterms:created>
  <dc:creator>christinej</dc:creator>
  <dc:description/>
  <dc:language>en-US</dc:language>
  <cp:lastModifiedBy>christinej</cp:lastModifiedBy>
  <dcterms:modified xsi:type="dcterms:W3CDTF">2002-08-29T11:35:00Z</dcterms:modified>
  <cp:revision>1</cp:revision>
  <dc:subject/>
  <dc:title>About GetSalKey</dc:title>
</cp:coreProperties>
</file>